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Załącznik nr 2 Wzór deklaracji poufności do Regulaminu KOP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/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mię i nazwisko członka KOP: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5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rFonts w:ascii="Calibri" w:hAnsi="Calibri" w:cs="Calibri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stytucja wzywająca do złożenia wniosku o dofinansowanie: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Wojewódzki Urząd Pracy w Gdańsku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Oś priorytetowa RPO WP 2014-2020:  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368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umer naboru:  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niejszym oświadczam, że zobowiązuję się do: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ełniania moich obowiązków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ezatrzymywania kopii jakichkolwiek pisemnych lub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lektronicznyc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formacji udostępnionych mi  </w:t>
              <w:br/>
              <w:t>w trakcie wyboru projektów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ego zachowania w tajemnicy wszystkich informacji i dokumentów ujawnionych </w:t>
              <w:br/>
              <w:t>i wytworzonych w trakcie wyboru projektów, w szczególności informacji i dokumentów, które stanowią tajemnice wynikające z przepisów powszechnie obowiązującego prawa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ańsk, dnia …...-…...-………... r.</w:t>
            </w:r>
          </w:p>
          <w:p>
            <w:pPr>
              <w:pStyle w:val="Normal"/>
              <w:ind w:left="3969" w:firstLine="708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ind w:left="3969" w:firstLine="708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3969" w:firstLine="708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3969" w:firstLine="708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ind w:left="3969" w:firstLine="708"/>
              <w:rPr>
                <w:sz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pis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i/>
                <w:iCs/>
                <w:color w:val="FFFFFF"/>
                <w:sz w:val="22"/>
                <w:szCs w:val="22"/>
              </w:rPr>
              <w:t>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5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38090</wp:posOffset>
          </wp:positionH>
          <wp:positionV relativeFrom="paragraph">
            <wp:posOffset>20955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7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Regionalny Program Operacyjny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71170</wp:posOffset>
          </wp:positionH>
          <wp:positionV relativeFrom="paragraph">
            <wp:posOffset>160655</wp:posOffset>
          </wp:positionV>
          <wp:extent cx="1355090" cy="5734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26210</wp:posOffset>
          </wp:positionH>
          <wp:positionV relativeFrom="paragraph">
            <wp:posOffset>114300</wp:posOffset>
          </wp:positionV>
          <wp:extent cx="2375535" cy="43180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3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226.7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025265</wp:posOffset>
          </wp:positionH>
          <wp:positionV relativeFrom="margin">
            <wp:posOffset>-798195</wp:posOffset>
          </wp:positionV>
          <wp:extent cx="2388235" cy="7048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7:00Z</dcterms:created>
  <dc:creator>Jarosław Szwarc</dc:creator>
  <dc:description/>
  <cp:keywords/>
  <dc:language>en-US</dc:language>
  <cp:lastModifiedBy>Dagmara Kałuska</cp:lastModifiedBy>
  <cp:lastPrinted>2018-09-17T13:40:00Z</cp:lastPrinted>
  <dcterms:modified xsi:type="dcterms:W3CDTF">2019-04-16T08:17:00Z</dcterms:modified>
  <cp:revision>2</cp:revision>
  <dc:subject/>
  <dc:title/>
</cp:coreProperties>
</file>