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rPr/>
      </w:pPr>
      <w:r>
        <w:rPr>
          <w:rFonts w:cs="Calibri" w:ascii="Calibri" w:hAnsi="Calibri"/>
          <w:b/>
          <w:sz w:val="20"/>
          <w:szCs w:val="20"/>
        </w:rPr>
        <w:t>Załącznik nr 6 Karta oceny formalnej wniosku o dofinansowanie projektu pozakonkursowego współfinansowanego z EFS w ramach RPO WP 2014-2020 (Poddziałanie 5.1.1</w:t>
      </w:r>
      <w:r>
        <w:rPr/>
        <w:t>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KARTA OCENY FORMALNEJ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WNIOSKU O DOFINANSOWANIE PROJEKTU POZAKONKURSOWEGO WSPÓŁFINANSOWANEGO Z EUROPEJSKIEGO FUNDUSZU SPOŁECZNEGO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W RAMACH REGIONALNEGO PROGRAMU OPERACYJNEGO WOJEWÓDZTWA POMORSKIEGO 2014-2020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2"/>
        </w:rPr>
      </w:pPr>
      <w:r>
        <w:rPr>
          <w:sz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6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stytucja przyjmująca wniosek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Numer naboru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tuł projekt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ma kontrolna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nioskodaw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ceniają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94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kern w:val="2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IERWSZA WERSJA WNIOSKU O DOFINANSOWANIE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kern w:val="2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kern w:val="2"/>
                <w:sz w:val="20"/>
                <w:szCs w:val="20"/>
              </w:rPr>
              <w:t>KOREKTA/UZUPEŁNIENIE WNIOSKU O DOFINANSOWANIE PROJEKTU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09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285" w:leader="none"/>
        </w:tabs>
        <w:rPr>
          <w:i/>
          <w:i/>
        </w:rPr>
      </w:pPr>
      <w:r>
        <w:rPr>
          <w:i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9"/>
        <w:gridCol w:w="1457"/>
        <w:gridCol w:w="2000"/>
        <w:gridCol w:w="19"/>
        <w:gridCol w:w="113"/>
        <w:gridCol w:w="1842"/>
        <w:gridCol w:w="7230"/>
        <w:gridCol w:w="6"/>
      </w:tblGrid>
      <w:tr>
        <w:trPr>
          <w:trHeight w:val="427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I. KRYTERIA FORMALNE </w:t>
            </w:r>
          </w:p>
        </w:tc>
      </w:tr>
      <w:tr>
        <w:trPr>
          <w:trHeight w:val="421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A. DOPUSZCZALNOŚCI PODSTAWOWE</w:t>
            </w:r>
          </w:p>
        </w:tc>
      </w:tr>
      <w:tr>
        <w:trPr>
          <w:trHeight w:val="11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KRYTERIUM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RYTER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T. SPEŁNIENIA KRYTERIUM PRZEZ PROJEK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ole należy uzupełnić w przypadku skierowania wniosku do uzupełnienia lub w przypadku oceny negatywnej)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1.  (</w:t>
            </w:r>
            <w:r>
              <w:rPr>
                <w:rFonts w:cs="Calibri" w:ascii="Calibri" w:hAnsi="Calibri"/>
                <w:b/>
                <w:i/>
                <w:caps/>
                <w:sz w:val="14"/>
                <w:szCs w:val="16"/>
              </w:rPr>
              <w:t>skreślone</w:t>
            </w:r>
            <w:r>
              <w:rPr>
                <w:rFonts w:cs="Calibri" w:ascii="Calibri" w:hAnsi="Calibri"/>
                <w:b/>
                <w:i/>
                <w:caps/>
                <w:sz w:val="16"/>
                <w:szCs w:val="16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2. ZGODNOŚĆ Z CELEM SZCZEGÓŁOWYM RPO WP ORAZ PROFILEM DZIAŁANIA/PODDZIAŁANIA</w:t>
            </w:r>
          </w:p>
        </w:tc>
      </w:tr>
      <w:tr>
        <w:trPr>
          <w:trHeight w:val="63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2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ek jest zgodny z celem szczegółowym, przesłankami realizacji i planowanym zakresem wsparcia określonymi w RPO WP i doprecyzowanymi w SzOOP dla Działania/Poddziałania oraz wezwaniu, w tym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typem projek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szarem realizacji projek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grupą docelow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powiednimi wskaźnikami monitorowania określonymi w RPO WP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3. KWALIFIKOWALNOŚĆ WNIOSKODAWCY ORAZ PARTNERÓW</w:t>
            </w:r>
          </w:p>
        </w:tc>
      </w:tr>
      <w:tr>
        <w:trPr>
          <w:trHeight w:val="4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3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kodawca i ewentualni partnerzy (jeśli występują) spełniają warunki określone w RPO WP i doprecyzowane w SzOOP RPO WP oraz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4. pARTNERSTWO</w:t>
            </w:r>
          </w:p>
        </w:tc>
      </w:tr>
      <w:tr>
        <w:trPr>
          <w:trHeight w:val="3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4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 projekcie występuje partnerstwo (dotyczy wyłącznie naborów z określonym wymogiem partnerstwa)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4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w projekcie występuje partnerstwo, które spełnia warunki określone w </w:t>
            </w: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art. 33 Ustawy z dnia 11 lipca 2014 roku o zasadach realizacji programów w zakresie polityki spójności finansowanych w perspektywie finansowej 2014-2020</w:t>
            </w:r>
            <w:r>
              <w:rPr>
                <w:rFonts w:cs="Calibri" w:ascii="Calibri" w:hAnsi="Calibri"/>
                <w:kern w:val="2"/>
                <w:sz w:val="16"/>
                <w:szCs w:val="16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5. KWALIFIKOWALNOŚĆ WARTOŚCI PROJEKTU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5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pełnia warunki określone w wezwaniu                       w zakresie minimalnej wartośc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5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pełnia warunki określone w wezwaniu                      w zakresie maksymalnej wartośc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5.3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projekt spełnia warunki określone w </w:t>
            </w: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Wytycznych                    w zakresie kwalifikowalności wydatków w ramach Europejskiego Funduszu Rozwoju Regionalnego, Europejskiego Funduszu Społecznego oraz Funduszu Spójności na lata 2014 – 2020</w:t>
            </w: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 w zakresie obowiązku zastosowania uproszczonych form rozliczania i limitów dla określonych rodzajów kosztów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6. KWALIFIKOWALNOŚĆ OKRESU REALIZACJI PROJEKTU</w:t>
            </w:r>
          </w:p>
        </w:tc>
      </w:tr>
      <w:tr>
        <w:trPr>
          <w:trHeight w:val="6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6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okres realizacji projektu jest zgodny z warunkami określonymi w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6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okres realizacji projektu jest zgodny z okresem kwalifikowalności wydatków wynikającym z zasad przyznawania pomocy publicznej? (Jeśli doty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6.3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nie został zakończony, zgodnie z art. 65 rozporządzenia ogólnego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7. POMOC PUBLICZNA</w:t>
            </w:r>
          </w:p>
        </w:tc>
      </w:tr>
      <w:tr>
        <w:trPr>
          <w:trHeight w:val="6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7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kodawca złożył deklarację w zakresie wystąpienia bądź braku wystąpienia pomocy publicznej? (W przypadku naborów z określonym wymogiem zastosow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8. MONTAŻ FINANSOWY PROJEKTU</w:t>
            </w:r>
          </w:p>
        </w:tc>
      </w:tr>
      <w:tr>
        <w:trPr>
          <w:trHeight w:val="34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8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montaż finansowy projektu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jest poprawny i kompletny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8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kowany procentowy udział dofinansowania z EFS i wysokość kwoty wsparcia (jeśli dotyczy) jest zgodna z maksymalnym limitem przewidzianym w SzOOP oraz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9. CROSS-FINANCING</w:t>
            </w:r>
          </w:p>
        </w:tc>
      </w:tr>
      <w:tr>
        <w:trPr>
          <w:trHeight w:val="29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9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 projekcie występuje cross-financing? (W przypadku naboru z określonym wymogiem zastosow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9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cross-financing, który występuje w projekcie spełnia warunki określone w RPO WP i doprecyzowane w SzOOP oraz wezwaniu? (W przypadku naboru z określonym wymogiem zastosow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aps/>
                <w:sz w:val="16"/>
                <w:szCs w:val="16"/>
              </w:rPr>
              <w:t>a.10. zGODNOŚĆ Z POLITYKAMI HORYZONTALNYMI ue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0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projekt jest zgodny z politykami horyzontalnymi UE               w zakresie promowania zrównoważonego rozwoju?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0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projekt jest zgodny z zasadą równości szans                         i niedyskryminacji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0.3</w:t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jątki, co do których nie stosuje się standardu minimu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) profil działalności beneficjenta (ograniczenia statutowe)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) 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tandard minimum jest spełniony w przypadku uzyskania co najmniej 3 punktów</w:t>
            </w:r>
            <w:r>
              <w:rPr>
                <w:rStyle w:val="FootnoteAnchor"/>
                <w:rFonts w:cs="Calibri" w:ascii="Calibri" w:hAnsi="Calibri"/>
                <w:sz w:val="16"/>
                <w:szCs w:val="16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sz w:val="16"/>
                <w:szCs w:val="16"/>
              </w:rPr>
              <w:t xml:space="preserve"> za poniższe kryteria oceny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skaźniki realizacji projektu zostały podane w podziale na płeć i/lub został umieszczony opis tego, w jaki sposób rezultaty przyczynią się do zmniejszenia barier równościowych, istniejących             w obszarze tematycznym interwencji i/lub zasięgu oddziaływania projektu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aps/>
                <w:sz w:val="16"/>
                <w:szCs w:val="16"/>
              </w:rPr>
              <w:t>a.11. zGODNOŚĆ Z WYMAGANIAMI FORMALNO-PRAWNYMI</w:t>
            </w:r>
          </w:p>
        </w:tc>
      </w:tr>
      <w:tr>
        <w:trPr>
          <w:trHeight w:val="41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1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jest zgodny ze specyficznymi wymaganiami formalno-prawnymi warunkującymi realizację projektu wskazanymi w UP, RPO WP, SzOOP RPO WP oraz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aps/>
                <w:sz w:val="16"/>
                <w:szCs w:val="16"/>
              </w:rPr>
              <w:t xml:space="preserve">a.14. zGODNOŚĆ ZE STRATEGIĄ </w:t>
            </w:r>
            <w:r>
              <w:rPr>
                <w:rFonts w:eastAsia="Calibri" w:cs="Arial" w:ascii="Calibri" w:hAnsi="Calibri"/>
                <w:b/>
                <w:caps/>
                <w:sz w:val="16"/>
                <w:szCs w:val="16"/>
              </w:rPr>
              <w:t>ZIT</w:t>
            </w:r>
            <w:r>
              <w:rPr>
                <w:rStyle w:val="FootnoteCharacters"/>
                <w:rFonts w:cs="Arial" w:ascii="Calibri" w:hAnsi="Calibri"/>
                <w:b/>
                <w:caps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caps/>
                <w:sz w:val="16"/>
                <w:szCs w:val="16"/>
              </w:rPr>
              <w:footnoteReference w:id="3"/>
            </w:r>
          </w:p>
        </w:tc>
      </w:tr>
      <w:tr>
        <w:trPr>
          <w:trHeight w:val="6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4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wnioskodawca przedłożył pozytywną opinię Związku ZIT, wydaną w zakresie: zgodności z celami Strategii, zgodności z kryteriami wyłaniania przedsięwzięć, przyjętymi w Strategii ZIT, oddziaływania na OMT (w tym wzmacniania funkcji metropolitalnych), uzasadnienia potrzeby realizacji, zgodności zakresu rzeczowego z przedsięwzięciem opisanym w Strategii, wpływu na efekty realizacji Strategii (w tym wskaźniki)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4.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zakres rzeczowy projektu jest zgodny  z określonym przedsięwzięciem opisanym w Strategii ZI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842"/>
        <w:gridCol w:w="7230"/>
      </w:tblGrid>
      <w:tr>
        <w:trPr>
          <w:trHeight w:val="542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  <w:t>B. DOPUSZCZALNOŚCI SPECYFICZNE</w:t>
            </w:r>
            <w:r>
              <w:rPr>
                <w:rStyle w:val="FootnoteAnchor"/>
                <w:rFonts w:cs="Calibri" w:ascii="Calibri" w:hAnsi="Calibri"/>
                <w:b/>
                <w:color w:val="FFFFFF"/>
                <w:sz w:val="20"/>
                <w:vertAlign w:val="superscript"/>
              </w:rPr>
              <w:footnoteReference w:id="4"/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KRYTERI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RYTER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A DOT. SPEŁNIENIA KRYTERIUM PRZEZ PROJEK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  <w:t>UZASADNIENI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ole należy uzupełnić w przypadku skierowania wniosku do uzupełnienia lub w przypadku oceny negatywnej)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B.1.  Efektywność zatrudnieniowa</w:t>
            </w:r>
          </w:p>
        </w:tc>
      </w:tr>
      <w:tr>
        <w:trPr>
          <w:trHeight w:val="43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1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projekt zakłada wskaźniki efektywności zatrudnieniowej dla grupy docelowej na minimalnym poziomie: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1. dla osób w najtrudniejszej sytuacji  (osoby w wieku 50 lat i więcej, kobiety, osoby z niepełnosprawnościami, osoby długotrwale bezrobotne, osoby z niskimi kwalifikacjami do poziomu ISCED3, imigranci, reemigranci) - 45%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2. dla pozostałych osób nienależących do ww. grup - 60%.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B.2.  specyficzna grupa docelowa</w:t>
            </w:r>
          </w:p>
        </w:tc>
      </w:tr>
      <w:tr>
        <w:trPr>
          <w:trHeight w:val="4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bookmarkStart w:id="0" w:name="_Hlk535409211"/>
            <w:bookmarkEnd w:id="0"/>
            <w:r>
              <w:rPr>
                <w:rFonts w:cs="Calibri" w:ascii="Calibri" w:hAnsi="Calibri"/>
                <w:b/>
                <w:sz w:val="16"/>
                <w:szCs w:val="16"/>
              </w:rPr>
              <w:t>B.2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kierowany jest do osób z niepełnosprawnościami - w proporcji co najmniej takiej samej, jak proporcja osób z niepełnosprawnościami (z wyłączeniem osób przed ukończeniem 30 roku życia) zarejestrowanych w rejestrze danego PUP w stosunku do ogólnej liczby zarejestrowanych osób bezrobotnych (z wyłączeniem osób przed ukończeniem 30 roku życia), wg stanu na ostatni dzień listopada roku poprzedzającego rok rozpoczęcia realizacj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2.2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kierowany jest do osób długotrwale bezrobotnych - w proporcji co najmniej takiej samej, jak proporcja osób długotrwale bezrobotnych (z wyłączeniem osób przed ukończeniem 30 roku życia) zarejestrowanych w rejestrze danego PUP w stosunku do ogólnej liczby zarejestrowanych osób bezrobotnych (z wyłączeniem osób przed ukończeniem 30 roku życia), wg stanu na ostatni dzień listopada roku poprzedzającego rok rozpoczęcia realizacj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71"/>
        <w:gridCol w:w="36"/>
        <w:gridCol w:w="3473"/>
      </w:tblGrid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kern w:val="2"/>
              </w:rPr>
            </w:pPr>
            <w:r>
              <w:rPr>
                <w:rFonts w:cs="Calibri" w:ascii="Calibri" w:hAnsi="Calibri"/>
                <w:b/>
                <w:color w:val="FFFFFF"/>
                <w:kern w:val="2"/>
                <w:sz w:val="20"/>
              </w:rPr>
              <w:t>II. POPRAWNOŚĆ WNIOSKU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wniosek posiada uchybienia, które nie zostały dostrzeżone na etapie weryfikacji warunków formalnych?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 ( WSKAZAĆ UCHYBIENIA I PRZEKAZAĆ DO PONOWNEJ WERYFIKACJI WARUNKÓW FORMALNYCH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  <w:t>UZASADNIENIE (wypełnić tylko w przypadku odpowiedzi „TAK”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na etapie oceny formalnej zauważono oczywistą omyłkę?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 (skierować do korekty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</w:t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  <w:t>UZASADNIENIE (wypełnić tylko w przypadku odpowiedzi „TAK”)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FFFF"/>
                <w:kern w:val="2"/>
                <w:sz w:val="20"/>
                <w:szCs w:val="20"/>
              </w:rPr>
              <w:t>III. WYNIK OCENY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wniosek spełnia kryteria formalne dopuszczalności ?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(PRZEKAZAĆ WNIOSEK DO POPRAWY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wniosek może zostać przekazany do oceny merytorycznej?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(PRZEKAZAĆ WNIOSEK DO POPRAWY)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  <w:t>UZASADNIENIE (wypełnić w przypadku oceny negatywnej lub stwierdzenia oczywistej omyłki i/lub skierowania wniosku do poprawy w zakresie spełnienia standardu minimum – kryterium A.10.3)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  <w:gridCol w:w="496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iają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Zweryfikowane przez Sekretarza KOP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Zweryfikowane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rzez Przewodniczącego KOP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stępcę Przewodniczącego KOP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Data i czytelny podpis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8" w:right="1813" w:gutter="0" w:header="34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97955</wp:posOffset>
          </wp:positionH>
          <wp:positionV relativeFrom="paragraph">
            <wp:posOffset>137160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5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709" w:hanging="0"/>
      <w:rPr/>
    </w:pPr>
    <w:r>
      <w:rPr>
        <w:rFonts w:eastAsia="Arial"/>
        <w:sz w:val="18"/>
      </w:rPr>
      <w:t xml:space="preserve">                                            </w:t>
    </w:r>
    <w:r>
      <w:rPr>
        <w:sz w:val="18"/>
      </w:rPr>
      <w:t>Regionalny Program Operacyjny Województwa Pomorskiego na lata 2014-2020</w: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7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>
        <w:rFonts w:eastAsia="Arial"/>
      </w:rPr>
      <w:t xml:space="preserve">      </w: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8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340.1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/>
      </w:rPr>
      <w:t xml:space="preserve">                        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pozakonkursowych wniosków o dofinansowanie projektów powiatowych urzędów pracy, finansowanych  ze środków Funduszu Pracy w ramach PO współfinansowanych z EFS na lata 2014-2020, jest wymagane uzyskanie co najmniej 2 punktów, o ile IZ (za zgodą komitetu monitorującego wyrażoną w uchwale) nie podejmie innej decyzji w stosunku                                          do wymaganej liczby punkt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Część A jest uzupełniana zgodnie z kryteriami w ramach danej Osi Priorytetowej RPO WP zatwierdzonej przez Komitet Monitorujący RPO W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Część B jest uzupełniana zgodnie z kryteriami w ramach danej Osi Priorytetowej RPO WP zatwierdzonej przez Komitet Monitorujący RPO W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55010</wp:posOffset>
          </wp:positionH>
          <wp:positionV relativeFrom="paragraph">
            <wp:posOffset>-35560</wp:posOffset>
          </wp:positionV>
          <wp:extent cx="2375535" cy="4318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062355</wp:posOffset>
          </wp:positionH>
          <wp:positionV relativeFrom="paragraph">
            <wp:posOffset>-121285</wp:posOffset>
          </wp:positionV>
          <wp:extent cx="1355090" cy="57340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6228715</wp:posOffset>
          </wp:positionH>
          <wp:positionV relativeFrom="margin">
            <wp:posOffset>-1054735</wp:posOffset>
          </wp:positionV>
          <wp:extent cx="2388235" cy="704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6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340.1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3:00Z</dcterms:created>
  <dc:creator>Jarosław Szwarc</dc:creator>
  <dc:description/>
  <cp:keywords/>
  <dc:language>en-US</dc:language>
  <cp:lastModifiedBy>Dagmara Kałuska</cp:lastModifiedBy>
  <cp:lastPrinted>2019-04-16T11:02:00Z</cp:lastPrinted>
  <dcterms:modified xsi:type="dcterms:W3CDTF">2019-04-16T09:03:00Z</dcterms:modified>
  <cp:revision>3</cp:revision>
  <dc:subject/>
  <dc:title/>
</cp:coreProperties>
</file>