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RZĄDZENIE  NR …./2019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rFonts w:cs="Arial"/>
          <w:b/>
          <w:sz w:val="28"/>
          <w:szCs w:val="28"/>
        </w:rPr>
        <w:t xml:space="preserve">DYREKTORA WOJEWÓDZKIEGO URZĘDU PRACY </w:t>
        <w:br/>
        <w:t>w GDAŃSKU</w:t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z dnia … stycznia 2019 roku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w sprawie powołania Komisji Oceny Projektów w ramach Regionalnego Programu Operacyjnego Województwa Pomorskiego na lata 2014-2020; 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Poddziałanie 5.1.1 Aktywizacja zawodowa osób bezrobotnych – Mechanizm ZIT, Działanie 5.1 Aktywizacja zawodowa osób bezrobotnych – projekty Powiatowych Urzędów Pracy; Oś Priorytetowa 5 Zatrudnienie współfinansowana z Europejskiego Funduszu Społecznego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TextBody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Na podstawie § 9 ust. 1 pkt 12 Regulaminu Organizacyjnego Wojewódzkiego Urzędu Pracy w Gdańsku wprowadzonego Zarządzeniem Nr 15/2017 Dyrektora WUP w Gdańsku z dnia 14 czerwca 2017 r. oraz </w:t>
      </w:r>
      <w:r>
        <w:rPr>
          <w:sz w:val="16"/>
          <w:szCs w:val="16"/>
        </w:rPr>
        <w:t>art. 10 ust. 1 ustawy z dnia 11 lipca</w:t>
        <w:br/>
        <w:t xml:space="preserve"> 2014 r. o zasadach realizacji programów w zakresie polityki spójności finansowanych w perspektywie finansowej 2014-2020 (Dz. U.  z 2018 r. poz. 1431)</w:t>
      </w:r>
      <w:r>
        <w:rPr>
          <w:rFonts w:cs="Arial"/>
          <w:sz w:val="16"/>
          <w:szCs w:val="16"/>
        </w:rPr>
        <w:t xml:space="preserve">, w związku z § 3 ust. 3 pkt 2 Porozumienia z dnia 26 czerwca 2015 r. w sprawie powierzenia realizacji Działania 5.1 </w:t>
      </w:r>
      <w:r>
        <w:rPr>
          <w:rFonts w:cs="Arial"/>
          <w:i/>
          <w:sz w:val="16"/>
          <w:szCs w:val="16"/>
        </w:rPr>
        <w:t>Aktywizacja zawodowa osób bezrobotnych – projekty Powiatowych Urzędów Pracy,</w:t>
      </w:r>
      <w:r>
        <w:rPr>
          <w:rFonts w:cs="Arial"/>
          <w:sz w:val="16"/>
          <w:szCs w:val="16"/>
        </w:rPr>
        <w:t xml:space="preserve"> w zakresie Osi Priorytetowej 5 </w:t>
      </w:r>
      <w:r>
        <w:rPr>
          <w:rFonts w:cs="Arial"/>
          <w:i/>
          <w:sz w:val="16"/>
          <w:szCs w:val="16"/>
        </w:rPr>
        <w:t>Zatrudnienie</w:t>
      </w:r>
      <w:r>
        <w:rPr>
          <w:rFonts w:cs="Arial"/>
          <w:sz w:val="16"/>
          <w:szCs w:val="16"/>
        </w:rPr>
        <w:t xml:space="preserve"> w ramach Regionalnego Programu Operacyjnego Województwa Pomorskiego na lata 2014-2020 </w:t>
        <w:br/>
        <w:t>z późn. zm.</w:t>
      </w:r>
    </w:p>
    <w:p>
      <w:pPr>
        <w:pStyle w:val="TextBody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120" w:after="120"/>
        <w:jc w:val="both"/>
        <w:rPr>
          <w:rFonts w:cs="Arial"/>
          <w:b/>
          <w:b/>
        </w:rPr>
      </w:pPr>
      <w:r>
        <w:rPr>
          <w:rFonts w:cs="Arial"/>
          <w:b/>
        </w:rPr>
        <w:t>Dyrektor Wojewódzkiego Urzędu Pracy w Gdańsku zarządza, co następuje:</w:t>
      </w:r>
    </w:p>
    <w:p>
      <w:pPr>
        <w:pStyle w:val="Normal"/>
        <w:spacing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357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  <w:szCs w:val="20"/>
        </w:rPr>
        <w:t xml:space="preserve">Ustala się skład Komisji Oceny Projektów w ramach Poddziałania 5.1.1 </w:t>
      </w:r>
      <w:r>
        <w:rPr>
          <w:rFonts w:cs="Arial"/>
          <w:i/>
          <w:sz w:val="20"/>
          <w:szCs w:val="20"/>
        </w:rPr>
        <w:t>Aktywizacja zawodowa osób bezrobotnych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– Mechanizm ZIT </w:t>
      </w:r>
      <w:r>
        <w:rPr>
          <w:rFonts w:cs="Arial"/>
          <w:sz w:val="20"/>
          <w:szCs w:val="20"/>
        </w:rPr>
        <w:t>Regionalnego Programu Operacyjnego Województwa Pomorskiego na lata 2014-2020 w następujący sposób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 w:val="20"/>
          <w:szCs w:val="20"/>
        </w:rPr>
        <w:t xml:space="preserve">Dagmara Kałuska - przedstawiciel WUP w  Gdańsku - Przewodnicząca Komisji Oceny Projektów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0"/>
          <w:szCs w:val="20"/>
        </w:rPr>
        <w:t>Maciej Recki - przedstawiciel WUP w Gdańsku – Zastępca Przewodniczącej Komisji Oceny Projektów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amara Krutul - przedstawiciel WUP w Gdańsku; 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nata Słupczewska - przedstawiciel WUP w Gdańs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ta Żbikowska - przedstawiciel WUP w Gdańsku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rtur Marchewka - przedstawiciel WUP w Gdańsku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ata Kulesza - przedstawiciel WUP w Gdańsku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rota Pawlak - przedstawiciel WUP w Gdańsku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gumiła Makowska - przedstawiciel WUP w Gdańs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na Daniszewska- Krawczyk - przedstawiciel WUP w Gdańsku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gnieszka Sajnaj - przedstawiciel WUP w Gdańsku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Edyta Kasprzyk - przedstawiciel WUP w Gdańs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Kinga Zaranek - przedstawiciel WUP w Gdańs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Agnieszka Lis - przedstawiciel WUP w Gdańs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Jolanta Zalewska - przedstawiciel WUP w Gdańs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Adam Szurpit - przedstawiciel WUP w Gdańs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Agnieszka Dąbek - przedstawiciel WUP w Gdańs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Karina Jarecka- Specht - przedstawiciel WUP w Gdańs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Joanna Pilarska - przedstawiciel WUP w Gdańs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15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eksandra Capecka - przedstawiciel WUP w Gdańsk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0"/>
          <w:szCs w:val="20"/>
        </w:rPr>
        <w:t>Co najmniej jeden ekspert wskazany przez ZIT- pracownik Z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0"/>
          <w:szCs w:val="20"/>
        </w:rPr>
        <w:t>Na sekretarza ww. Komisji powołuje się Panią Krystynę Kubińską i Panią Aleksandrę Kubiak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omisja działa do odwołania.</w:t>
      </w:r>
    </w:p>
    <w:p>
      <w:pPr>
        <w:pStyle w:val="Normal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357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357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357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357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§ 2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kres obowiązków oraz sposób działania Komisji Oceny Projektów reguluje Regulamin pracy Komisji Oceny Projektów w trybie pozakonkursowym w ramach Regionalnego Programu Operacyjnego Województwa Pomorskiego na lata 2014-2020 dla Poddziałania 5.1.1 Aktywizacja zawodowa osób bezrobotnych- mechanizm ZIT, Działania 5.1 Aktywizacja zawodowa osób bezrobotnych – projekty Powiatowych Urzędów Pracy, Osi Priorytetowej 5 Zatrudnienie współfinansowanej z Europejskiego Funduszu Społecznego, stanowiący załącznik nr 1 do niniejszego Zarządzenia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ind w:left="4254" w:hanging="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§ 3</w:t>
      </w:r>
    </w:p>
    <w:p>
      <w:pPr>
        <w:pStyle w:val="Normal"/>
        <w:ind w:firstLine="357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Członków komisji o których mowa w § 1 Zarządzenia upoważnia się do przetwarzania danych osobowych w zakresie niezbędnym do pełnienia swych funkcji w pracach Komisji Oceny Projektów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ind w:left="4254" w:hanging="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obowiązuje się Kierownika Wydziału ds. Organizacyjno – Prawnych do przekazania treści zarządzenia kierownikom komórek organizacyjnych Urzędu oraz pracownikom zajmującym samodzielne stanowiska pracy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obowiązuje się kierowników komórek organizacyjnych Urzędu do zapoznania podległych pracowników z treścią niniejszego zarządzenia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</w:t>
      </w:r>
      <w:r>
        <w:rPr>
          <w:rFonts w:cs="Arial"/>
          <w:b/>
          <w:sz w:val="20"/>
          <w:szCs w:val="20"/>
        </w:rPr>
        <w:t>§ 5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Nadzór nad realizacją zarządzenia pełni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Dyrektor Wojewódzkiego Urzędu Pracy w Gdańsku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</w:t>
      </w:r>
      <w:r>
        <w:rPr>
          <w:rFonts w:cs="Arial"/>
          <w:b/>
          <w:sz w:val="20"/>
          <w:szCs w:val="20"/>
        </w:rPr>
        <w:t>§ 6</w:t>
      </w:r>
    </w:p>
    <w:p>
      <w:pPr>
        <w:pStyle w:val="Normal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sz w:val="20"/>
          <w:szCs w:val="20"/>
        </w:rPr>
        <w:t>Zarządzenie wchodzi w życie z dniem podpisania.</w:t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ind w:left="4242" w:hanging="4242"/>
        <w:jc w:val="center"/>
        <w:rPr>
          <w:rFonts w:cs="Arial"/>
          <w:b/>
          <w:b/>
        </w:rPr>
      </w:pPr>
      <w:r>
        <w:rPr>
          <w:rFonts w:cs="Arial"/>
          <w:b/>
        </w:rPr>
        <w:t>UZASADNIENIE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Na podstawie porozumienia z dnia 26.06.2015 w sprawie powierzenia realizacji Działania 5.1 </w:t>
      </w:r>
      <w:r>
        <w:rPr>
          <w:rFonts w:cs="Arial"/>
          <w:i/>
          <w:sz w:val="20"/>
          <w:szCs w:val="20"/>
        </w:rPr>
        <w:t xml:space="preserve">Aktywizacja zawodowa osób bezrobotnych – projekty Powiatowych Urzędów Pracy, </w:t>
      </w:r>
      <w:r>
        <w:rPr>
          <w:rFonts w:cs="Arial"/>
          <w:sz w:val="20"/>
          <w:szCs w:val="20"/>
        </w:rPr>
        <w:t xml:space="preserve">w zakresie Osi Priorytetowej 5 </w:t>
      </w:r>
      <w:r>
        <w:rPr>
          <w:rFonts w:cs="Arial"/>
          <w:i/>
          <w:sz w:val="20"/>
          <w:szCs w:val="20"/>
        </w:rPr>
        <w:t xml:space="preserve">Zatrudnienie </w:t>
      </w:r>
      <w:r>
        <w:rPr>
          <w:rFonts w:cs="Arial"/>
          <w:sz w:val="20"/>
          <w:szCs w:val="20"/>
        </w:rPr>
        <w:t>w ramach Regionalnego Programu Operacyjnego dla Województwa Pomorskiego na lata 2014-2020, w</w:t>
      </w:r>
      <w:r>
        <w:rPr>
          <w:rFonts w:eastAsia="Calibri" w:cs="Arial"/>
          <w:sz w:val="20"/>
          <w:szCs w:val="20"/>
        </w:rPr>
        <w:t xml:space="preserve"> celu realizacji Działań o których mowa w § 3 ust. 3 pkt 2 </w:t>
      </w:r>
      <w:r>
        <w:rPr>
          <w:rFonts w:cs="Arial"/>
          <w:sz w:val="20"/>
          <w:szCs w:val="20"/>
        </w:rPr>
        <w:t>powołuje się Komisję Oceny Projektów.</w:t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5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38090</wp:posOffset>
          </wp:positionH>
          <wp:positionV relativeFrom="paragraph">
            <wp:posOffset>20955</wp:posOffset>
          </wp:positionV>
          <wp:extent cx="1189990" cy="431800"/>
          <wp:effectExtent l="0" t="0" r="0" b="0"/>
          <wp:wrapTight wrapText="bothSides">
            <wp:wrapPolygon edited="0">
              <wp:start x="-169" y="0"/>
              <wp:lineTo x="688" y="7672"/>
              <wp:lineTo x="688" y="11998"/>
              <wp:lineTo x="3971" y="15354"/>
              <wp:lineTo x="1553" y="15354"/>
              <wp:lineTo x="860" y="18716"/>
              <wp:lineTo x="1380" y="21118"/>
              <wp:lineTo x="17624" y="21118"/>
              <wp:lineTo x="21600" y="8157"/>
              <wp:lineTo x="21600" y="6718"/>
              <wp:lineTo x="19696" y="0"/>
              <wp:lineTo x="-169" y="0"/>
            </wp:wrapPolygon>
          </wp:wrapTight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85725</wp:posOffset>
              </wp:positionV>
              <wp:extent cx="6634480" cy="635"/>
              <wp:effectExtent l="0" t="0" r="0" b="0"/>
              <wp:wrapNone/>
              <wp:docPr id="7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75pt;margin-top:-6.7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>Regionalny Program Operacyjny Województwa 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71170</wp:posOffset>
          </wp:positionH>
          <wp:positionV relativeFrom="paragraph">
            <wp:posOffset>160655</wp:posOffset>
          </wp:positionV>
          <wp:extent cx="1355090" cy="5734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26210</wp:posOffset>
          </wp:positionH>
          <wp:positionV relativeFrom="paragraph">
            <wp:posOffset>114300</wp:posOffset>
          </wp:positionV>
          <wp:extent cx="2375535" cy="43180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749935</wp:posOffset>
              </wp:positionV>
              <wp:extent cx="6634480" cy="635"/>
              <wp:effectExtent l="0" t="0" r="0" b="0"/>
              <wp:wrapNone/>
              <wp:docPr id="3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226.75pt;margin-top:59.0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025265</wp:posOffset>
          </wp:positionH>
          <wp:positionV relativeFrom="margin">
            <wp:posOffset>-798195</wp:posOffset>
          </wp:positionV>
          <wp:extent cx="2388235" cy="7048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2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4:00Z</dcterms:created>
  <dc:creator>Jarosław Szwarc</dc:creator>
  <dc:description/>
  <cp:keywords/>
  <dc:language>en-US</dc:language>
  <cp:lastModifiedBy>Dagmara Kałuska</cp:lastModifiedBy>
  <cp:lastPrinted>2018-09-17T13:40:00Z</cp:lastPrinted>
  <dcterms:modified xsi:type="dcterms:W3CDTF">2019-04-17T09:12:00Z</dcterms:modified>
  <cp:revision>6</cp:revision>
  <dc:subject/>
  <dc:title/>
</cp:coreProperties>
</file>