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lang w:val="de-DE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3 Karta oceny formalnej wniosku o dofinansowanie projektu pozakonkursowego w ramach RPO WP 2014-2020 (Poddziałanie 5.1.2)</w:t>
      </w:r>
    </w:p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8"/>
              </w:rPr>
              <w:t>KARTA OCENY FORMALNEJ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8"/>
              </w:rPr>
              <w:t xml:space="preserve">WNIOSKU O </w:t>
            </w:r>
            <w:r>
              <w:rPr>
                <w:rFonts w:cs="Calibri" w:ascii="Calibri" w:hAnsi="Calibri"/>
                <w:b/>
                <w:color w:val="FFFFFF"/>
                <w:sz w:val="28"/>
                <w:szCs w:val="28"/>
                <w:shd w:fill="2E74B5" w:val="clear"/>
              </w:rPr>
              <w:t>DOFINANSOWANIE PROJEKTU POZAKONKURSOWEGO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8"/>
                <w:szCs w:val="28"/>
              </w:rPr>
              <w:t>W RAMACH REGIONALNEGO PROGRAMU OPERACYJNEGO WOJEWÓDZTWA POMORSKIEGO 2014-2020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tytucja przyjmująca wniosek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Numer naboru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wpływu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kancelaryjny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ś priorytetowa RPO WP 2014-2020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ziałanie RPO WP 2014-2020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działanie RPO WP 2014-2020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ytuł projekt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uma kontrolna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azwa wnioskodaw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ceniają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94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PIERWSZA WERSJA WNIOSKU O DOFINANSOWANIE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  <w:t>KOREKTA/UZUPEŁNIENIE WNIOSKU O DOFINANSOWANIE PROJEKTU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8" w:right="4647" w:gutter="0" w:header="709" w:top="1247" w:footer="709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6205855</wp:posOffset>
            </wp:positionH>
            <wp:positionV relativeFrom="paragraph">
              <wp:posOffset>6386830</wp:posOffset>
            </wp:positionV>
            <wp:extent cx="1962150" cy="43815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6205855</wp:posOffset>
            </wp:positionH>
            <wp:positionV relativeFrom="paragraph">
              <wp:posOffset>6386830</wp:posOffset>
            </wp:positionV>
            <wp:extent cx="1962150" cy="43815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5"/>
        <w:gridCol w:w="1466"/>
        <w:gridCol w:w="1990"/>
        <w:gridCol w:w="10"/>
        <w:gridCol w:w="19"/>
        <w:gridCol w:w="1814"/>
        <w:gridCol w:w="7371"/>
      </w:tblGrid>
      <w:tr>
        <w:trPr>
          <w:trHeight w:val="427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A. KRYTERIA FORMALNE – DOPUSZCZALNOŚCI PODSTAWOWE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YTERI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CEN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. SPEŁNIENIA KRYTERIUM PRZEZ PROJEK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UZUPEŁNIENIA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1. POPRAWNOŚĆ ZŁOŻENIA WNIOSKU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1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niosek został złożony w terminie i miejscu wskazanym w wezwaniu oraz czy dokumenty zostały sporządzone w języku polskim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2. ZGODNOŚĆ Z CELEM SZCZEGÓŁOWYM RPO WP ORAZ PROFILEM DZIAŁANIA/PODDZIAŁANIA</w:t>
            </w:r>
          </w:p>
        </w:tc>
      </w:tr>
      <w:tr>
        <w:trPr>
          <w:trHeight w:val="1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2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niosek jest zgodny z celem szczegółowym, przesłankami realizacji i planowanym zakresem wsparcia określonymi w RPO WP i doprecyzowanymi w SzOOP RPO WP oraz wezwaniu tj.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typem projekt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szarem realizacji projekt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grupą docelową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dpowiednimi wskaźnikami monitorowania określonymi w RPO WP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3. KWALIFIKOWALNOŚĆ WNIOSKODAWCY ORAZ PARTNERÓW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3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nioskodawca i ewentualni partnerzy (jeśli występują) spełniają warunki określone w RPO WP i doprecyzowane w SzOOP RPO WP oraz wezwaniu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4. pARTNERSTWO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4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 projekcie występuje partnerstwo (dotyczy wyłącznie naborów z określonym wymogiem partnerstwa)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4.2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Czy w projekcie występuje partnerstwo                                  z podmiotami spoza sektora finansów publicznych, które spełnia warunki określone w 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art. 33 ust. 2 Ustawy z dnia 11 lipca 2014 roku o zasadach realizacji programów w zakresie polityki spójności finansowanych  w perspektywie finansowej 2014-2020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5. KWALIFIKOWALNOŚĆ WARTOŚCI PROJEKTU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5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projekt spełnia warunki określone w  wezwaniu w zakresie minimalnej wartości projektu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5.2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projekt spełnia warunki określone w  wezwaniu w zakresie maksymalnej wartości projektu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5.3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Czy projekt spełnia warunki określone w 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tycznych w zakresie kwalifikowalności wydatków w ramach Europejskiego Funduszu Rozwoju Regionalnego, Europejskiego Funduszu Społecznego oraz Funduszu Spójności na lata 2014 – 2020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 oraz 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tycznych dotyczących kwalifikowania wydatków w ramach Regionalnego Programu Operacyjnego Województwa Pomorskiego na lata 2014-2020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 w zakresie obowiązku zastosowania uproszczonych form rozliczania i limitów dla określonych rodzajów kosztów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6. KWALIFIKOWALNOŚĆ OKRESU REALIZACJI PROJEKTU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6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okres realizacji projektu jest zgodny z warunkami określonymi w wezwaniu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6.2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okres realizacji projektu jest zgodny  z okresem kwalifikowalności wydatków wynikającym z zasad przyznawania pomocy publicznej? (Jeśli dotyczy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6.3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projekt nie został zakończony, zgodnie z art. 65 rozporządzenia ogólnego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(NEGATYWNA OCENA WNIOSKU)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7. POMOC PUBLICZNA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7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nioskodawca złożył stosowną deklarację w zakresie wystąpienia bądź braku wystąpienia pomocy publicznej? (Jeśli dotyczy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8. MONTAŻ FINANSOWY PROJEKTU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8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Czy montaż finansowy projektu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jest poprawny i kompletny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8.2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nioskowany procentowy udział dofinansowania z EFS i wysokość kwoty wsparcia (jeśli dotyczy) jest zgodna z maksymalnym limitem przewidzianym                  w SzOOP RPO WP oraz wezwaniu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.9. CROSS-FINANCING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9.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w projekcie występuje cross-financing?                       (W przypadku naboru z określonym wymogiem zastosowania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9.2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cross-financing, który występuje w projekcie spełnia warunki określone w RPO WP  i doprecyzowane w SzOOP RPO WP oraz wezwaniu? (W przypadku naboru z określonym wymogiem zastosowania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caps/>
                <w:sz w:val="18"/>
                <w:szCs w:val="18"/>
              </w:rPr>
              <w:t>a.10. zGODNOŚĆ Z POLITYKAMI HORYZONTALNYMI ue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10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projekt jest zgodny z politykami horyzontalnymi UE w zakresie promowania  zrównoważonego rozwoju? (Na podstawie oświadczenia wnioskodawcy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10.2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projekt jest zgodny z zasadą równości szans i niedyskryminacji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10.3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TAK</w:t>
            </w:r>
          </w:p>
        </w:tc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ątki, co do których nie stosuje się standardu minimu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) profil działalności beneficjenta (ograniczenia statutowe)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) zamknięta rekrutacja - projekt obejmuje (ze względu na swój zakres oddziaływania) wsparciem wszystkich pracowników/personel konkretnego podmiotu, wyodrębnionej organizacyjnie części danego podmiotu lub konkretnej grupy podmiotów wskazanych we wniosku o dofinansowa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przypadku projektów, które należą do wyjątków, zaleca się również planowanie działań zmierzających do przestrzegania zasady równości szans kobiet                              i mężczyzn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TAK</w:t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ndard minimum jest spełniony w przypadku uzyskania co najmniej 3 punktów</w:t>
            </w:r>
            <w:r>
              <w:rPr>
                <w:rStyle w:val="FootnoteAnchor"/>
                <w:rFonts w:cs="Calibri" w:ascii="Calibri" w:hAnsi="Calibri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sz w:val="18"/>
                <w:szCs w:val="18"/>
              </w:rPr>
              <w:t xml:space="preserve"> za poniższe kryteria oceny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e wniosku o dofinansowanie projektu zawarte zostały informacje, które potwierdzają istnienie (albo brak istniejących) barier równościowych                            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1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1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 </w:t>
            </w:r>
          </w:p>
        </w:tc>
        <w:tc>
          <w:tcPr>
            <w:tcW w:w="1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caps/>
                <w:sz w:val="18"/>
                <w:szCs w:val="18"/>
              </w:rPr>
              <w:t>a.11. zGODNOŚĆ Z WYMAGANIAMI FORMALNO-PRAWNYMI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11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projekt jest zgodny ze specyficznymi wymaganiami formalno-prawnymi warunkującymi realizację projektu wskazanymi w UP, RPO WP, SzOOP RPO WP oraz wezwaniu?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DOTYCZY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7371"/>
      </w:tblGrid>
      <w:tr>
        <w:trPr>
          <w:trHeight w:val="401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 xml:space="preserve">B. KRYTERIA FORMALNE – DOPUSZCZALNOŚCI SPECYFICZNE </w:t>
            </w:r>
            <w:r>
              <w:rPr>
                <w:rStyle w:val="FootnoteAnchor"/>
                <w:rFonts w:cs="Calibri" w:ascii="Calibri" w:hAnsi="Calibri"/>
                <w:b/>
                <w:color w:val="FFFFFF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CENA                   DOT. SPEŁNIENIA KRYTERIUM PRZEZ PROJEK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UZUPEŁNIENIA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b.1. Efektywność Zatrudnieniowa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Czy projekt zakłada w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skaźnik efektywności zatrudnieniowej dla grupy docelowej na minimalnym poziomie: </w:t>
            </w:r>
          </w:p>
          <w:p>
            <w:pPr>
              <w:pStyle w:val="Normal"/>
              <w:autoSpaceDE w:val="false"/>
              <w:spacing w:before="60" w:after="60"/>
              <w:ind w:left="192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dla osób w wieku 50 lat i więcej – 33%;</w:t>
            </w:r>
          </w:p>
          <w:p>
            <w:pPr>
              <w:pStyle w:val="Normal"/>
              <w:autoSpaceDE w:val="false"/>
              <w:spacing w:before="60" w:after="60"/>
              <w:ind w:left="192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dla kobiet – 39%;</w:t>
            </w:r>
          </w:p>
          <w:p>
            <w:pPr>
              <w:pStyle w:val="Normal"/>
              <w:autoSpaceDE w:val="false"/>
              <w:spacing w:before="60" w:after="60"/>
              <w:ind w:left="192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dla osób z niepełnosprawnościami – 33%;</w:t>
            </w:r>
          </w:p>
          <w:p>
            <w:pPr>
              <w:pStyle w:val="Normal"/>
              <w:autoSpaceDE w:val="false"/>
              <w:spacing w:before="60" w:after="60"/>
              <w:ind w:left="192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la osób długotrwale bezrobotnych –30%;</w:t>
            </w:r>
          </w:p>
          <w:p>
            <w:pPr>
              <w:pStyle w:val="Normal"/>
              <w:spacing w:before="60" w:after="60"/>
              <w:ind w:left="19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la osób o niskich kwalifikacjach – 38%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TAK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b.2. Specyficzna grupa docelowa</w:t>
            </w:r>
          </w:p>
        </w:tc>
      </w:tr>
      <w:tr>
        <w:trPr>
          <w:trHeight w:val="15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Czy projekt skierowany jest do osób z niepełnosprawnościami w proporcji co najmniej takiej samej, jak proporcja osób z niepełnosprawnościami, dla których został ustalony I lub II profil pomocy (z wyłączeniem osób przed ukończeniem 30 roku życia) zarejestrowanych w rejestrze danego PUP w stosunku do ogólnej liczby zarejestrowanych osób bezrobotnych (z wyłączeniem osób przed kończeniem 30 roku życia), wg stanu na ostatni dzień listopada roku poprzedzającego rok rozpoczęcia realizacji projektu.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yterium odnosi się do rekrutacji prowadzonej w roku obowiązywania projek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zy projekt skierowany jest do osób długotrwale bezrobotnych w proporcji co najmniej takiej samej, jak proporcja osób długotrwale bezrobotnych, dla których został ustalony I lub II profil pomocy             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yterium odnosi się do rekrutacji prowadzonej w roku obowiązywania projek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TAK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 – SKIEROWAĆ WNIOSEK DO POPRAWY I UZASADNIĆ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6946"/>
      </w:tblGrid>
      <w:tr>
        <w:trPr>
          <w:trHeight w:val="351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kern w:val="2"/>
                <w:sz w:val="18"/>
                <w:szCs w:val="18"/>
              </w:rPr>
              <w:t>C. POPRAWNOŚĆ WNIOSKU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Czy wniosek posiada uchybienia, które nie zostały dostrzeżone na etapie weryfikacji wymogów formalnych?</w:t>
            </w:r>
          </w:p>
        </w:tc>
      </w:tr>
      <w:tr>
        <w:trPr>
          <w:trHeight w:val="5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TAK ( WSKAZAĆ UCHYBIENIA I PRZEKAZAĆ DO PONOWNEJ WERYFIKACJI WYMOGÓW FORMALNYCH)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  <w:t>UZASADNIENI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Czy na etapie oceny formalnej zauważono oczywistą omyłkę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kern w:val="2"/>
                <w:sz w:val="18"/>
                <w:szCs w:val="18"/>
              </w:rPr>
              <w:footnoteReference w:id="4"/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TAK (WNIOSEK NALEŻY SKIEROWAĆ DO POPRAWY )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  <w:t>UZASADNIENI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Czy wniosek spełnia kryteria formalne dopuszczalności  i może zostać przekazany do oceny merytorycznej?</w:t>
            </w:r>
          </w:p>
        </w:tc>
      </w:tr>
      <w:tr>
        <w:trPr>
          <w:trHeight w:val="5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TA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8"/>
                <w:szCs w:val="18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  <w:t>UZASADNIENIE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  <w:gridCol w:w="49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ceniają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Zweryfikowane przez Sekretarza KOP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  <w:t>Zwery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ez Przewodniczącego KOP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stępcę Przewodniczącego KOP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Data i czytelny podpis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 i czytelny podpi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 i czytelny podpis</w:t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90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6839585</wp:posOffset>
          </wp:positionH>
          <wp:positionV relativeFrom="paragraph">
            <wp:posOffset>6844665</wp:posOffset>
          </wp:positionV>
          <wp:extent cx="1962150" cy="438150"/>
          <wp:effectExtent l="0" t="0" r="0" b="0"/>
          <wp:wrapNone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1671955</wp:posOffset>
          </wp:positionH>
          <wp:positionV relativeFrom="page">
            <wp:posOffset>6092190</wp:posOffset>
          </wp:positionV>
          <wp:extent cx="7023735" cy="194310"/>
          <wp:effectExtent l="0" t="0" r="0" b="0"/>
          <wp:wrapNone/>
          <wp:docPr id="9" name="Obraz 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141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10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center" w:pos="7371" w:leader="none"/>
        <w:tab w:val="right" w:pos="10773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55775" cy="36258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75577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1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1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4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6205855</wp:posOffset>
          </wp:positionH>
          <wp:positionV relativeFrom="paragraph">
            <wp:posOffset>6386830</wp:posOffset>
          </wp:positionV>
          <wp:extent cx="1962150" cy="438150"/>
          <wp:effectExtent l="0" t="0" r="0" b="0"/>
          <wp:wrapNone/>
          <wp:docPr id="1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4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280035</wp:posOffset>
              </wp:positionH>
              <wp:positionV relativeFrom="page">
                <wp:posOffset>9893300</wp:posOffset>
              </wp:positionV>
              <wp:extent cx="6892290" cy="635"/>
              <wp:effectExtent l="0" t="0" r="0" b="0"/>
              <wp:wrapNone/>
              <wp:docPr id="16" name="Łącznik prosty ze strzałką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3" stroked="t" o:allowincell="f" style="position:absolute;margin-left:-48.85pt;margin-top:91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280035</wp:posOffset>
              </wp:positionH>
              <wp:positionV relativeFrom="page">
                <wp:posOffset>9893300</wp:posOffset>
              </wp:positionV>
              <wp:extent cx="6892290" cy="635"/>
              <wp:effectExtent l="0" t="0" r="0" b="0"/>
              <wp:wrapNone/>
              <wp:docPr id="17" name="Łącznik prosty ze strzałką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4" stroked="t" o:allowincell="f" style="position:absolute;margin-left:-48.85pt;margin-top:91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839585</wp:posOffset>
          </wp:positionH>
          <wp:positionV relativeFrom="paragraph">
            <wp:posOffset>6844665</wp:posOffset>
          </wp:positionV>
          <wp:extent cx="1962150" cy="438150"/>
          <wp:effectExtent l="0" t="0" r="0" b="0"/>
          <wp:wrapNone/>
          <wp:docPr id="1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4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6839585</wp:posOffset>
          </wp:positionH>
          <wp:positionV relativeFrom="paragraph">
            <wp:posOffset>6844665</wp:posOffset>
          </wp:positionV>
          <wp:extent cx="1962150" cy="438150"/>
          <wp:effectExtent l="0" t="0" r="0" b="0"/>
          <wp:wrapNone/>
          <wp:docPr id="19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839585</wp:posOffset>
          </wp:positionH>
          <wp:positionV relativeFrom="paragraph">
            <wp:posOffset>6844665</wp:posOffset>
          </wp:positionV>
          <wp:extent cx="1962150" cy="438150"/>
          <wp:effectExtent l="0" t="0" r="0" b="0"/>
          <wp:wrapNone/>
          <wp:docPr id="20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4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839585</wp:posOffset>
          </wp:positionH>
          <wp:positionV relativeFrom="paragraph">
            <wp:posOffset>6844665</wp:posOffset>
          </wp:positionV>
          <wp:extent cx="1962150" cy="438150"/>
          <wp:effectExtent l="0" t="0" r="0" b="0"/>
          <wp:wrapNone/>
          <wp:docPr id="2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4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6839585</wp:posOffset>
          </wp:positionH>
          <wp:positionV relativeFrom="paragraph">
            <wp:posOffset>6844665</wp:posOffset>
          </wp:positionV>
          <wp:extent cx="1962150" cy="438150"/>
          <wp:effectExtent l="0" t="0" r="0" b="0"/>
          <wp:wrapNone/>
          <wp:docPr id="2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4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6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pozakonkursowych wniosków o dofinansowanie projektów powiatowych urzędów pracy, finansowanych  ze środków Funduszu Pracy w ramach PO współfinansowanych z EFS na lata 2014-2020, jest wymagane uzyskanie co najmniej 2 punktów, o ile IZ (za zgodą komitetu monitorującego wyrażoną w uchwale) nie podejmie innej decyzji w stosunku                                          do wymaganej liczby punkt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Część B jest uzupełniana zgodnie z kryteriami w ramach danej Osi Priorytetowej RPO WP zatwierdzonej przez Komitet Monitorujący RPO W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Z oczywistą omyłką mamy do czynienia w sytuacji, w której błąd jest ewidentny, łatwo zauważalny, niewymagający dodatkowych obliczeń, czy ustaleń i jest wynikiem np. błędnego wyboru                 z listy rozwijanej, niewłaściwego (wbrew zamierzeniu wnioskodawcy) użycia wyrazu, widocznej mylnej pisowni, niedokładności redakcyjnej, przeoczenia czy też opuszczenia jakiegoś wyrazu lub wyrazów, numerów, liczb. Poprawienie oczywistej omyłki na etapie składania wniosku o dofinansowanie projektu nie może prowadzić do jego istotnej modyfikacji. Oznacza to, że poprawienie oczywistej omyłki nie może prowadzić do zmiany okoliczności opisanych w projekcie stanowiących podstawę oceny, a tym samym mieć wpływu na zmianę sposobu oceny kryterium/kryteriów wyboru projektów. Ustalenie, czy doszło do oczywistej omyłki, następuje każdorazowo w ramach indywidualnej sprawy i w oparciu o związane z nią i złożone                      w odpowiedzi na wezwani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932305</wp:posOffset>
          </wp:positionH>
          <wp:positionV relativeFrom="page">
            <wp:posOffset>400050</wp:posOffset>
          </wp:positionV>
          <wp:extent cx="6536055" cy="577850"/>
          <wp:effectExtent l="0" t="0" r="0" b="0"/>
          <wp:wrapNone/>
          <wp:docPr id="3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36055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sz w:val="32"/>
      <w:szCs w:val="40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0:58:00Z</dcterms:created>
  <dc:creator>mzucholl</dc:creator>
  <dc:description/>
  <cp:keywords/>
  <dc:language>en-US</dc:language>
  <cp:lastModifiedBy>Sylwia Wróblewska</cp:lastModifiedBy>
  <cp:lastPrinted>2015-06-18T09:31:00Z</cp:lastPrinted>
  <dcterms:modified xsi:type="dcterms:W3CDTF">2016-02-17T07:01:00Z</dcterms:modified>
  <cp:revision>20</cp:revision>
  <dc:subject/>
  <dc:title>Uproszczony wniosek o dofinansowanie realizacji projektu</dc:title>
</cp:coreProperties>
</file>