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1"/>
        <w:gridCol w:w="239"/>
      </w:tblGrid>
      <w:tr>
        <w:trPr>
          <w:trHeight w:val="74" w:hRule="atLeast"/>
        </w:trPr>
        <w:tc>
          <w:tcPr>
            <w:tcW w:w="13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Załącznik</w:t>
            </w:r>
            <w:r>
              <w:rPr>
                <w:rFonts w:cs="Arial" w:ascii="Calibri" w:hAnsi="Calibri"/>
                <w:b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</w:rPr>
              <w:t>nr</w:t>
            </w:r>
            <w:r>
              <w:rPr>
                <w:rFonts w:cs="Arial" w:ascii="Calibri" w:hAnsi="Calibri"/>
                <w:b/>
                <w:lang w:val="de-DE"/>
              </w:rPr>
              <w:t xml:space="preserve"> 2 </w:t>
            </w:r>
            <w:r>
              <w:rPr>
                <w:rFonts w:eastAsia="Calibri,Bold" w:cs="Calibri,Bold" w:ascii="Calibri" w:hAnsi="Calibri"/>
                <w:b/>
                <w:bCs/>
              </w:rPr>
              <w:t>Kryteria wyboru projektów dla OP 5 – część szczegółowa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(w ramach Poddziałania 5.1.1 RPO WP na lata 2014-2020</w:t>
            </w:r>
            <w:r>
              <w:rPr>
                <w:rFonts w:cs="Arial" w:ascii="Calibri" w:hAnsi="Calibri"/>
                <w:b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sz w:val="6"/>
          <w:szCs w:val="6"/>
        </w:rPr>
      </w:pPr>
      <w:r>
        <w:rPr>
          <w:rFonts w:cs="Arial" w:ascii="Calibri" w:hAnsi="Calibri"/>
          <w:sz w:val="6"/>
          <w:szCs w:val="6"/>
        </w:rPr>
      </w:r>
    </w:p>
    <w:tbl>
      <w:tblPr>
        <w:tblW w:w="16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0"/>
      </w:tblGrid>
      <w:tr>
        <w:trPr>
          <w:trHeight w:val="143" w:hRule="atLeast"/>
        </w:trPr>
        <w:tc>
          <w:tcPr>
            <w:tcW w:w="16250" w:type="dxa"/>
            <w:tcBorders/>
          </w:tcPr>
          <w:tbl>
            <w:tblPr>
              <w:tblW w:w="14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559"/>
              <w:gridCol w:w="1588"/>
              <w:gridCol w:w="2239"/>
              <w:gridCol w:w="5812"/>
              <w:gridCol w:w="1593"/>
            </w:tblGrid>
            <w:tr>
              <w:trPr>
                <w:trHeight w:val="341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Ś PRIORYTETOWA 5 ZATRUDNIENIE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DZIAŁANIE 5.1. AKTYWIZACJA ZAWODOWA OSÓB BEZROBOTNYCH – PROJEKTY POWIATOWYCH URZĘDÓW PRACY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PODDZIAŁANIE 5.1.1. AKTYWIZACJA ZAWODOWA OSÓB BEZROBOTNYCH – MECHANIZM ZIT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KRYTERIA FORMALN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Rodzaj kryteri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Grupa kryteriów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bszar kryteriów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Nazwa kryterium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Definicja kryterium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pis znaczenia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formal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dopuszczalnośc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 Podstawowe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A.1. </w:t>
                  </w:r>
                  <w:r>
                    <w:rPr>
                      <w:rFonts w:eastAsia="Calibri" w:cs="Calibri" w:ascii="Calibri" w:hAnsi="Calibri"/>
                      <w:i/>
                      <w:sz w:val="20"/>
                      <w:szCs w:val="20"/>
                    </w:rPr>
                    <w:t>(skreślone)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(skreślone)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szCs w:val="20"/>
                    </w:rPr>
                    <w:t>(skreślone)</w:t>
                  </w:r>
                </w:p>
              </w:tc>
            </w:tr>
            <w:tr>
              <w:trPr>
                <w:trHeight w:val="243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2. Zgodność z celem szczegółowym RPO WP oraz profilem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Działania/Poddziałania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zgodność z celem szczegółowym, przesłankami realizacji i planowanym zakresem wsparcia określonymi w RPO WP i doprecyzowanymi w SzOOP dla Działania/Poddziałania oraz wezwaniu/regulaminie konkursu, w tym: </w:t>
                  </w:r>
                </w:p>
                <w:p>
                  <w:pPr>
                    <w:pStyle w:val="Default"/>
                    <w:numPr>
                      <w:ilvl w:val="0"/>
                      <w:numId w:val="14"/>
                    </w:numPr>
                    <w:ind w:left="316" w:hanging="142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typem projektu, </w:t>
                  </w:r>
                </w:p>
                <w:p>
                  <w:pPr>
                    <w:pStyle w:val="Default"/>
                    <w:numPr>
                      <w:ilvl w:val="0"/>
                      <w:numId w:val="14"/>
                    </w:numPr>
                    <w:ind w:left="316"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bszarem realizacji projektu 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az w przypadku projektów realizowanych w ramach EFS: </w:t>
                  </w:r>
                </w:p>
                <w:p>
                  <w:pPr>
                    <w:pStyle w:val="Default"/>
                    <w:numPr>
                      <w:ilvl w:val="0"/>
                      <w:numId w:val="11"/>
                    </w:numPr>
                    <w:ind w:left="316" w:hanging="142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grupą docelową, </w:t>
                  </w:r>
                </w:p>
                <w:p>
                  <w:pPr>
                    <w:pStyle w:val="Default"/>
                    <w:numPr>
                      <w:ilvl w:val="0"/>
                      <w:numId w:val="11"/>
                    </w:numPr>
                    <w:ind w:left="316" w:hanging="142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odpowiednimi wskaźnikami monitorowania określonymi w RPO WP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A.3. Kwalifikowalność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nioskodawcy oraz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partnerów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spełnienie przez wnioskodawcę i ewentualnych partnerów (jeśli występują) warunków określonych w RPO WP i doprecyzowanych w SzOOP oraz wezwaniu/regulaminie konkursu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4. Partnerstwo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: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316" w:hanging="142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czy w projekcie występuje partnerstwo (dotyczy </w:t>
                  </w:r>
                  <w:r>
                    <w:rPr>
                      <w:sz w:val="20"/>
                      <w:szCs w:val="20"/>
                    </w:rPr>
                    <w:t xml:space="preserve">wyłącznie naborów z określonym wymogiem partnerstwa),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ind w:left="316"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czy występujące w projekcie partnerstwo spełnia warunki określone w art. 33 Ustawy z dnia 11 lipca 2014 roku o zasadach realizacji programów w zakresie polityki spójności finansowanych w perspektywie finansowej 2014-2020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 /  NIE DOTYCZY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5. Kwalifikowal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artości  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 przypadku Działań/Poddziałań, dla których w wezwaniu/regulaminie konkursu określono maksymalną/minimalną wartość projektu oraz obowiązek zastosowania uproszczonych form rozliczania i limitów dla określonych rodzajów kosztów wynikających z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Wytycznych w zakresie kwalifikowalności wydatków w ramach Europejskiego Funduszu Rozwoju Regionalnego, Europejskiego Funduszu Społecznego oraz Funduszu Spójności na lata 2014 – 2020 </w:t>
                  </w:r>
                  <w:r>
                    <w:rPr>
                      <w:sz w:val="20"/>
                      <w:szCs w:val="20"/>
                    </w:rPr>
                    <w:t xml:space="preserve">weryfikacji podlega spełnienie przez projekt określonych warunków w tym zakresie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 /  NIE DOTYCZY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6. Kwalifikowalność okresu   realizacji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zgodność okresu realizacji projektu z: </w:t>
                  </w:r>
                </w:p>
                <w:p>
                  <w:pPr>
                    <w:pStyle w:val="Default"/>
                    <w:numPr>
                      <w:ilvl w:val="0"/>
                      <w:numId w:val="12"/>
                    </w:numPr>
                    <w:ind w:left="316" w:hanging="142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warunkami określonymi w wezwaniu/regulaminie konkursu, </w:t>
                  </w:r>
                </w:p>
                <w:p>
                  <w:pPr>
                    <w:pStyle w:val="Default"/>
                    <w:numPr>
                      <w:ilvl w:val="0"/>
                      <w:numId w:val="12"/>
                    </w:numPr>
                    <w:ind w:left="316"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kresem kwalifikowalności wydatków wynikającym z zasad przyznawania pomocy publicznej (jeśli dotyczy) 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raz czy projekt nie został zakończony, zgodnie z art. 65 rozporządzenia ogólnego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7. Pomoc  publiczna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W przypadku naborów z określonym wymogiem zastosowania pomocy publicznej, weryfikacji podlega deklaracja wnioskodawcy w zakresie wystąpienia bądź braku wystąpienia pomocy publicznej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 /  NIE DOTYCZY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8. Montaż   finansowy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Weryfikacji podlega poprawność i kompletność montażu finansowego oraz zgodność wnioskowanego procentowego udziału dofinansowania z EFRR lub EFS i wysokości kwoty wsparcia (jeśli dotyczy) z maksymalnym limitem przewidzianym w SzOOP oraz wezwaniu/regulaminie konkursu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9. Cross-financing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 przypadku naborów z określonym wymogiem zastosowania cross-financingu, weryfikacji podlega: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457" w:hanging="283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czy występuje on w projekcie, 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spełnia on warunki określone w RPO WP i doprecyzowane w SzOOP oraz wezwaniu/regulaminie konkursu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 /  NIE DOTYCZY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10.  Zgodność   z politykami horyzontalnymi UE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wpisywanie się rozwiązań zawartych w projekcie w polityki horyzontalne UE w zakresie: 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ind w:left="457" w:hanging="283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promowania zrównoważonego rozwoju, 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ówności szans i niedyskryminacji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raz czy spełniają one standard minimum w zakresie równości szans kobiet i mężczyzn.</w:t>
                  </w:r>
                  <w:r>
                    <w:rPr>
                      <w:rFonts w:cs="Calibri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11. Zgodność   z wymaganiami formalno-prawnymi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zgodność projektu ze specyficznymi wymaganiami formalno-prawnymi warunkującymi realizację projektu wskazanymi w UP, RPO WP, SzOOP oraz wezwaniu/regulaminie konkursu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 /  NIE DOTYCZY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 xml:space="preserve"> 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14. Zgodność ze Strategią ZIT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eryfikacji podlega zgodność projektu ze Strategią ZIT w zakresie:</w:t>
                  </w:r>
                </w:p>
                <w:p>
                  <w:pPr>
                    <w:pStyle w:val="Akapitzlist"/>
                    <w:numPr>
                      <w:ilvl w:val="0"/>
                      <w:numId w:val="1"/>
                    </w:numPr>
                    <w:autoSpaceDE w:val="false"/>
                    <w:spacing w:before="0" w:after="0"/>
                    <w:ind w:left="174" w:hanging="142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przedłożenia przez wnioskodawcę pozytywnej opinii Związku ZIT, wydanej w zakresie: zgodności z celami Strategii, zgodności z kryteriami wyłaniania przedsięwzięć, przyjętymi w Strategii ZIT, oddziaływania na OMT (w tym wzmacniania funkcji metropolitalnych), uzasadnienia potrzeby realizacji, zgodności zakresu rzeczowego z przedsięwzięciem opisanym w Strategii, wpływu na efekty realizacji Strategii (w tym wskaźniki),</w:t>
                  </w:r>
                </w:p>
                <w:p>
                  <w:pPr>
                    <w:pStyle w:val="Akapitzlist"/>
                    <w:numPr>
                      <w:ilvl w:val="0"/>
                      <w:numId w:val="7"/>
                    </w:numPr>
                    <w:autoSpaceDE w:val="false"/>
                    <w:spacing w:before="0" w:after="0"/>
                    <w:ind w:left="174" w:hanging="142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godności zakresu rzeczowego projektu z określonym przedsięwzięciem opisanym w Strategii ZIT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TAK / NIE </w:t>
                  </w: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 Specyficzne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1. Efektywność zatrudnieniowa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wskaźnik efektywności zatrudnieniowej mierzony na zakończenie realizacji projektu, określony na poziomie: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. minimalny poziom efektywności zatrudnieniowej dla osób w najtrudniejszej sytuacji  (osoby w wieku 50 lat i więcej, kobiety, osoby z niepełnosprawnościami, osoby długotrwale bezrobotne, osoby z niskimi kwalifikacjami do poziomu ISCED3, imigranci, reemigranci) - 45% </w:t>
                  </w:r>
                </w:p>
                <w:p>
                  <w:pPr>
                    <w:pStyle w:val="Default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2. minimalny poziom efektywności zatrudnieniowej dla pozostałych osób nienależących do ww. grup - 60%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2. Specyficzna  grupa docelowa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, czy projekt skierowany jest do: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sób z niepełnosprawnościami - w proporcji co najmniej takiej samej, jak proporcja osób z niepełnosprawnościami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 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 xml:space="preserve">oraz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osób długotrwale bezrobotnych - w proporcji co najmniej takiej samej, jak proporcja osób długotrwale bezrobotnych (z wyłączeniem osób przed ukończeniem 30 roku życia) zarejestrowanych w rejestrze danego PUP w stosunku do ogólnej liczby zarejestrowanych osób bezrobotnych (z wyłączeniem osób przed ukończeniem 30 roku życia), wg stanu na ostatni dzień listopada roku poprzedzającego rok rozpoczęcia realizacji projektu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KRYTERIA WYKONALNOŚCI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Rodzaj kryteri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Grupa kryteriów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bszar kryteriów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Nazwa kryterium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Definicja kryterium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pis znaczenia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merytorycz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ykonalności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 Wykonal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rzeczowa projektu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1. Wykonalność rzeczowa  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wykonalność rzeczowa projektu pod kątem: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możliwa jest realizacja zaplanowanych w projekcie zadań w zakładanym terminie,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możliwe jest osiągnięcie założonych w projekcie rezultatów poprzez zaplanowane w projekcie zadania,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zidentyfikowane ryzyko i sposoby jego ograniczania zostało trafnie określone w kontekście osiągania rezultatów projektu,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zastosowane w projekcie wskaźniki monitoringowe są adekwatne do wybranego typu projektu, zadań i rezultatów projektu,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sposób realizacji projektu jest zgodny z przepisami prawa odpowiednimi dla wybranych w ramach danego projektu specyficznych form/rodzajów wsparcia,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ind w:left="457" w:hanging="283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czy projekt jest zgodny z odpowiednimi wytycznymi oraz standardami realizacji wsparcia określonymi w wezwaniu/regulaminie konkursu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 Wykonal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finansowa projektu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1. Popraw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sporządzenia   budże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poprawność sporządzenia budżetu pod kątem, czy planowane wydatki zostały wykazane i opisane w budżecie projektu zgodnie z zapisami wskazanej w wezwaniu/regulaminie konkursu instrukcji wypełniania wniosku o dofinansowanie w ramach RPO WP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2. Niezbędność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planowanych  wydatków na  realizację 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niezbędność planowanych wydatków w budżecie na realizację projektu pod kątem: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wynikają one bezpośrednio z zakresu zadań w projekcie,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457" w:hanging="283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czy przyczyniają się one do osiągnięcia rezultatów projektu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3. Racjonalność i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efektywność planowanych  wydatków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racjonalność i efektywność planowanych wydatków pod kątem: 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są racjonalne i efektywne w odniesieniu do zakresu rzeczowego projektu i czasu jego realizacji, 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są zgodne ze stawkami rynkowymi i/lub z taryfikatorem wydatków, 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określone w projekcie nakłady finansowe służą osiągnięciu możliwie najkorzystniejszych efektów realizacji zadań, 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są adekwatne do planowanych rezultatów projektu z uwzględnieniem jego zakresu i specyfiki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4. Kwalifikowal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ydatków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kwalifikowalność wydatków pod kątem, czy są one zgodne z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Wytycznymi w zakresie kwalifikowalności wydatków w ramach Europejskiego Funduszu Rozwoju Regionalnego, Europejskiego Funduszu Społecznego oraz Funduszu Spójności na lata 2014-2020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KRYTERIA STRATEGICZNE I STOPNIA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42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RYB POZAKONKURSOWY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Rodzaj kryteri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Grupa kryteriów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bszar kryteriów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Nazwa kryterium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Definicja kryterium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Opis znaczenia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merytorycz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strategiczne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 Wkład projektu  w realizację Programu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3. Trwałość rezultatów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trwałość projektu pod kątem, czy cały zakres wsparcia zaplanowany w projekcie na rzecz grupy docelowej przyczyni się wymiernie do osiągnięcia celów szczegółowych RPO WP i rezultatów długoterminowych (jeśli występują)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A.4. Wpływ projektu na realizację Strategii ZIT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Weryfikacji podlega wpływ projektu na realizację Strategii ZIT, analizowany w następujących aspektach: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godności z celami Strategii ZIT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godności z kryteriami wyłaniania przedsięwzięć, przyjętymi w Strategii ZIT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oddziaływania na OMT (w tym wzmacniania funkcji metropolitalnych)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uzasadnienia potrzeby realizacji,</w:t>
                  </w:r>
                </w:p>
                <w:p>
                  <w:pPr>
                    <w:pStyle w:val="Akapitzlist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godności zakresu rzeczowego z przedsięwzięciem opisanym w Strategii ZIT,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autoSpaceDE w:val="false"/>
                    <w:spacing w:before="0" w:after="0"/>
                    <w:ind w:left="457" w:hanging="283"/>
                    <w:contextualSpacing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wpływu na efekty realizacji Strategii (w tym wskaźniki)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 Metodyka projektu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1. Kompleksowość 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dobór działań w świetle zdefiniowanego problemu oraz ich wieloaspektowość i kompleksowość z punktu widzenia zdolności do jego skutecznego i trwałego rozwiązania pod kątem: </w:t>
                  </w:r>
                </w:p>
                <w:p>
                  <w:pPr>
                    <w:pStyle w:val="Default"/>
                    <w:numPr>
                      <w:ilvl w:val="0"/>
                      <w:numId w:val="13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wszystkie zadania i podzadania są logicznie i adekwatnie przyporządkowane do zidentyfikowanych problemów grupy docelowej, </w:t>
                  </w:r>
                </w:p>
                <w:p>
                  <w:pPr>
                    <w:pStyle w:val="Default"/>
                    <w:numPr>
                      <w:ilvl w:val="0"/>
                      <w:numId w:val="13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jakość i zaplanowany przebieg wsparcia w pełni gwarantują efektywne i skuteczne zrealizowanie zakresu rzeczowego projektu z uwzględnieniem podmiotu odpowiedzialnego za realizację zadań, okresu realizacji zadań oraz identyfikacji ryzyka i sposobów jego ograniczania, w tym dotyczącego procesu rekrutacji uczestników do projektu, </w:t>
                  </w:r>
                </w:p>
                <w:p>
                  <w:pPr>
                    <w:pStyle w:val="Default"/>
                    <w:numPr>
                      <w:ilvl w:val="0"/>
                      <w:numId w:val="13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zy zakres (rodzaj i charakter) udzielanego wsparcia jest w pełni adekwatny i dopasowany do potrzeb, barier i problemów uczestników projektu, a tym samym w całości przyczyni się do zniwelowania i/lub rozwiązania problemów grupy docelowej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B.3. Komplementarność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projektu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ryfikacji podlega związek projektu z innymi projektami/ przedsięwzięciami (niezależnie od źródła finansowania) pod kątem, czy wykazano co najmniej jeden przykład powiązań między projektami/ przedsięwzięciami, zrealizowanymi, będącymi w trakcie realizacji lub które uzyskały decyzję o przyznaniu dofinansowania (niezależnie od źródła finansowania), spełniający jeden z następujących warunków: </w:t>
                  </w:r>
                </w:p>
                <w:p>
                  <w:pPr>
                    <w:pStyle w:val="Default"/>
                    <w:numPr>
                      <w:ilvl w:val="0"/>
                      <w:numId w:val="10"/>
                    </w:numPr>
                    <w:ind w:left="457" w:hanging="283"/>
                    <w:jc w:val="both"/>
                    <w:rPr>
                      <w:rFonts w:cs="Wingdings"/>
                      <w:sz w:val="20"/>
                      <w:szCs w:val="20"/>
                    </w:rPr>
                  </w:pPr>
                  <w:r>
                    <w:rPr>
                      <w:rFonts w:cs="Wingdings"/>
                      <w:sz w:val="20"/>
                      <w:szCs w:val="20"/>
                    </w:rPr>
                    <w:t xml:space="preserve">projekty/ przedsięwzięcia wzmacniają się wzajemnie, </w:t>
                  </w:r>
                </w:p>
                <w:p>
                  <w:pPr>
                    <w:pStyle w:val="Default"/>
                    <w:numPr>
                      <w:ilvl w:val="0"/>
                      <w:numId w:val="10"/>
                    </w:numPr>
                    <w:ind w:left="457" w:hanging="283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jekty/ przedsięwzięcia warunkują się wzajemnie (stanowią następujące po sobie etapy szerszego przedsięwzięcia).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TAK / NI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  <w:t>kryterium obligatoryj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3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24130</wp:posOffset>
              </wp:positionV>
              <wp:extent cx="6634480" cy="635"/>
              <wp:effectExtent l="0" t="0" r="0" b="0"/>
              <wp:wrapNone/>
              <wp:docPr id="4" name="Łącznik prosty ze strzałką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7" stroked="t" o:allowincell="f" style="position:absolute;margin-left:340.15pt;margin-top:1.9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61175</wp:posOffset>
          </wp:positionH>
          <wp:positionV relativeFrom="paragraph">
            <wp:posOffset>40640</wp:posOffset>
          </wp:positionV>
          <wp:extent cx="857250" cy="311785"/>
          <wp:effectExtent l="0" t="0" r="0" b="0"/>
          <wp:wrapTight wrapText="bothSides">
            <wp:wrapPolygon edited="0">
              <wp:start x="-238" y="0"/>
              <wp:lineTo x="-238" y="651"/>
              <wp:lineTo x="958" y="10470"/>
              <wp:lineTo x="958" y="20940"/>
              <wp:lineTo x="1198" y="20940"/>
              <wp:lineTo x="17758" y="20940"/>
              <wp:lineTo x="17997" y="20940"/>
              <wp:lineTo x="21600" y="7853"/>
              <wp:lineTo x="21600" y="6540"/>
              <wp:lineTo x="19917" y="0"/>
              <wp:lineTo x="-238" y="0"/>
            </wp:wrapPolygon>
          </wp:wrapTight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8"/>
      </w:rPr>
      <w:t xml:space="preserve">                                             </w: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11860</wp:posOffset>
          </wp:positionH>
          <wp:positionV relativeFrom="paragraph">
            <wp:posOffset>181610</wp:posOffset>
          </wp:positionV>
          <wp:extent cx="6837045" cy="5048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10889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818515</wp:posOffset>
              </wp:positionV>
              <wp:extent cx="663448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340.15pt;margin-top:64.45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S-RPO2014-2020-2015 (1)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5:00Z</dcterms:created>
  <dc:creator>DEFS - Cygert Piotr</dc:creator>
  <dc:description/>
  <cp:keywords/>
  <dc:language>en-US</dc:language>
  <cp:lastModifiedBy>Izabela Kopernik</cp:lastModifiedBy>
  <cp:lastPrinted>2018-11-20T09:49:00Z</cp:lastPrinted>
  <dcterms:modified xsi:type="dcterms:W3CDTF">2019-04-09T11:29:00Z</dcterms:modified>
  <cp:revision>13</cp:revision>
  <dc:subject/>
  <dc:title/>
</cp:coreProperties>
</file>