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Lista </w:t>
      </w:r>
      <w:r>
        <w:rPr>
          <w:b/>
          <w:sz w:val="20"/>
          <w:szCs w:val="20"/>
        </w:rPr>
        <w:t xml:space="preserve">projektów wybranych do dofinansowania </w:t>
        <w:br/>
        <w:t xml:space="preserve">w ramach naboru nr </w:t>
      </w:r>
      <w:r>
        <w:rPr>
          <w:rFonts w:cs="Arial"/>
          <w:b/>
          <w:bCs/>
          <w:sz w:val="20"/>
          <w:szCs w:val="20"/>
        </w:rPr>
        <w:t>RPPM.05.01.01-IP-01-22-002/16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w trybie pozakonkursowym</w:t>
        <w:br/>
        <w:t>w ramach Regionalnego Programu Operacyjnego Województwa Pomorskiego na lata 2014-2020;</w:t>
      </w:r>
      <w:r>
        <w:rPr>
          <w:b/>
          <w:sz w:val="20"/>
          <w:szCs w:val="20"/>
        </w:rPr>
        <w:t xml:space="preserve"> Poddziałanie 5.1.1 „</w:t>
      </w:r>
      <w:r>
        <w:rPr>
          <w:rFonts w:cs="Arial"/>
          <w:b/>
          <w:sz w:val="20"/>
          <w:szCs w:val="20"/>
        </w:rPr>
        <w:t xml:space="preserve">Aktywizacja zawodowa bezrobotnych” ”- mechanizm ZIT; Działanie 5.1 „Aktywizacja zawodowa bezrobotnych – projekty Powiatowych Urzędów Pracy” ; Oś Priorytetowa 5 Zatrudnienie współfinansowana z Europejskiego Funduszu Społecznego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6301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9"/>
        <w:gridCol w:w="1134"/>
        <w:gridCol w:w="992"/>
        <w:gridCol w:w="992"/>
        <w:gridCol w:w="1134"/>
        <w:gridCol w:w="1134"/>
        <w:gridCol w:w="1133"/>
        <w:gridCol w:w="1134"/>
        <w:gridCol w:w="1134"/>
        <w:gridCol w:w="1134"/>
        <w:gridCol w:w="1134"/>
        <w:gridCol w:w="992"/>
        <w:gridCol w:w="1119"/>
        <w:gridCol w:w="1149"/>
      </w:tblGrid>
      <w:tr>
        <w:trPr>
          <w:trHeight w:val="1209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bookmarkStart w:id="0" w:name="RANGE!A3%3AL67"/>
            <w:r>
              <w:rPr>
                <w:rFonts w:cs="Arial"/>
                <w:b/>
                <w:bCs/>
                <w:sz w:val="20"/>
                <w:szCs w:val="20"/>
              </w:rPr>
              <w:t>Lp.</w:t>
            </w:r>
            <w:bookmarkEnd w:id="0"/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Numer działania/</w:t>
              <w:br/>
              <w:t>Poddziałani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Numer naboru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Numer projektu (zgodny z GWA RPO WP 2014-2020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Nazwa wnioskodaw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Tytuł projektu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Adres e-mail Beneficjenta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Nr telefonu Beneficjent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Adres Beneficjent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Data złożenia wniosku do ZIT/WU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Kwota dofinansowani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Koszt całkowity projektu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Data wybrania projektu do dofinansowania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Calibri" w:hAnsi="Calibri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20"/>
              </w:rPr>
              <w:t>Data rozpoczęcia realizacji projekt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20"/>
              </w:rPr>
            </w:pPr>
            <w:r>
              <w:rPr>
                <w:rFonts w:cs="Arial" w:ascii="Calibri" w:hAnsi="Calibri"/>
                <w:b/>
                <w:sz w:val="18"/>
                <w:szCs w:val="20"/>
              </w:rPr>
              <w:t>Data zakończenia realizacji projektu</w:t>
            </w:r>
          </w:p>
        </w:tc>
      </w:tr>
      <w:tr>
        <w:trPr>
          <w:trHeight w:val="249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O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Priorytetowa 5 atrudnienie / poddziałanie 5.1.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RPPM.05.01.01-22-0001/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wiat Miasta Gdańsk/ PUP w Gdańsk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Aktywizacja zawodowa osób bezrobotnych w powiecie M. Gdańsk i gdańskim (I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ncelaria@pup.gda.pl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 732 52 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l. 3 Maja 9, 80-802 Gdańs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11.05.2016 / 12.05.2016 r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20"/>
              </w:rPr>
              <w:t>7 824 724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20"/>
              </w:rPr>
              <w:t>7 824 724,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09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7-04-30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O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Priorytetowa 5 atrudnienie / poddziałanie 5.1.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RPPM.05.01.01-22-0003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wiat Tczewski/PUP w Tcze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20"/>
              </w:rPr>
              <w:t>Aktywizacja zawodowa osób bezrobotnych w najtrudniejszej sytuacji na rynku pracy w powiecie tczewskim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dtc@praca.gov.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 532 82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al. Solidarności 14a, 83-110 Tcz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.04.2016 / 12.05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  <w:t>2 331 84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  <w:t>2 331 84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12-31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O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Priorytetowa 5 atrudnienie / poddziałanie 5.1.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RPPM.05.01.01-22-0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wiat nowodworski/PUP w Nowym Dworze Gdań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Aktywizacja zawodowa osób po ukończeniu 30r.ż. w powiecie nowodworsk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kretariat@pupndg.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5 246 95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l. Morska 1, 82-100 Nowy Dwór Gdańs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2.05.2016 / 12.05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</w:rPr>
              <w:t>1 814 90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</w:rPr>
              <w:t>1 814 90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7-04-30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ś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iorytetowa 5 atrudnienie / poddziałanie 5.1.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22-0004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UP w Gdy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ktywizacja zawodowa osób bezrobotnych powyżej 30 roku życia z powiatu miasta Gdynia i miasta Sopot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up@pupgdynia.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 620 49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l. Hugo Kołłątaja 8, 81-332 Gdy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29.04.2016 / 12.05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658 19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658 192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12-31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O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Priorytetowa 5 atrudnienie / poddziałanie 5.1.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RPPM.05.01.01-22-0005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wiat Pucki/PUP w Puc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nowny start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dpu@praca.gov.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 673 24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l. Elizy Orzeszkowej 7, 84-100 Pu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2.05.2016 / 12.05.2016 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  <w:t>1 815 79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  <w:t>1 815 79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12-31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O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Priorytetowa 5 atrudnienie / poddziałanie 5.1.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RPPM.05.01.01-22-0006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wiat kartuski/PUP w Kartuz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kierunku zatrudnienia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kretariat@pup.kartuzy.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 694 09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l. Mściwoja II 4, 83-300 Kartu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2.05.2016 / 12.05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  <w:t>2 153 21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color w:val="000000"/>
                <w:sz w:val="18"/>
                <w:szCs w:val="20"/>
              </w:rPr>
              <w:t>2 153 21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7-04-30</w:t>
            </w:r>
          </w:p>
        </w:tc>
      </w:tr>
      <w:tr>
        <w:trPr>
          <w:trHeight w:val="2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Oś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5"/>
              </w:rPr>
              <w:t>Priorytetowa 5 atrudnienie / poddziałanie 5.1.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Aktywizacja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zawodowa osób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bezrobotnych –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  <w:t>mechanizm ZIT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5"/>
              </w:rPr>
            </w:pPr>
            <w:r>
              <w:rPr>
                <w:rFonts w:cs="Arial" w:ascii="Calibri" w:hAnsi="Calibri"/>
                <w:sz w:val="18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PPM.05.01.01-IP.01-22-002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RPPM.05.01.01-22-0007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Powiat Wejherowski/PUP w Wejherow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Aktywizacja zawodowa osób bezrobotnych po 30 roku życia zamieszkałych na terenie powiatu wejherowskiego (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kretariat@pupwejherowo.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8 677 63 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ul. I Brygady Pancernej Wojska Polskiego 32, 84-200 Wejhero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  <w:t>02.05.2016/</w:t>
              <w:br/>
              <w:t>12.05.2016 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831 0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 831 0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8-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01-0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16-12-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Stan na 17.08.2016 r. Gdańsk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813" w:gutter="0" w:header="34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88025</wp:posOffset>
          </wp:positionH>
          <wp:positionV relativeFrom="paragraph">
            <wp:posOffset>-16510</wp:posOffset>
          </wp:positionV>
          <wp:extent cx="2333625" cy="6953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995680</wp:posOffset>
          </wp:positionH>
          <wp:positionV relativeFrom="page">
            <wp:posOffset>109220</wp:posOffset>
          </wp:positionV>
          <wp:extent cx="1552575" cy="857250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5257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2955925</wp:posOffset>
          </wp:positionH>
          <wp:positionV relativeFrom="page">
            <wp:posOffset>238125</wp:posOffset>
          </wp:positionV>
          <wp:extent cx="2609850" cy="600075"/>
          <wp:effectExtent l="0" t="0" r="0" b="0"/>
          <wp:wrapNone/>
          <wp:docPr id="3" name="Obraz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6757" t="-48" r="36007" b="21296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56:00Z</dcterms:created>
  <dc:creator>Mariusz Płotka</dc:creator>
  <dc:description/>
  <dc:language>en-US</dc:language>
  <cp:lastModifiedBy>m_debski</cp:lastModifiedBy>
  <cp:lastPrinted>2016-08-17T11:02:00Z</cp:lastPrinted>
  <dcterms:modified xsi:type="dcterms:W3CDTF">2016-08-17T09:02:00Z</dcterms:modified>
  <cp:revision>15</cp:revision>
  <dc:subject/>
  <dc:title/>
</cp:coreProperties>
</file>