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00"/>
        <w:jc w:val="both"/>
        <w:rPr>
          <w:rFonts w:ascii="Arial" w:hAnsi="Arial" w:cs="Arial"/>
          <w:b w:val="false"/>
          <w:b w:val="false"/>
          <w:b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Załącznik nr 6. Wzór wniosku o płatność Beneficjenta w ramach projektów współfinansowanych ze środków EFS</w:t>
      </w:r>
    </w:p>
    <w:p>
      <w:pPr>
        <w:pStyle w:val="Normal"/>
        <w:rPr/>
      </w:pPr>
      <w:r>
        <w:rPr/>
        <w:t>Projek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91"/>
        <w:gridCol w:w="656"/>
        <w:gridCol w:w="4253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za okr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zaliczkę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refundację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rozliczający zaliczkę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sprawozdawczy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ek o płatność końcową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/decyzji/aneksu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priorytetowa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azwa&gt;</w:t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kowalne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sowanie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, w tym: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undacja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Postęp rzeczow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36"/>
      </w:tblGrid>
      <w:tr>
        <w:trPr>
          <w:trHeight w:val="39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 rzeczowy realizacji projektu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realizac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275"/>
        <w:gridCol w:w="1134"/>
        <w:gridCol w:w="426"/>
        <w:gridCol w:w="992"/>
        <w:gridCol w:w="442"/>
        <w:gridCol w:w="1401"/>
        <w:gridCol w:w="442"/>
        <w:gridCol w:w="1401"/>
        <w:gridCol w:w="443"/>
        <w:gridCol w:w="1116"/>
        <w:gridCol w:w="18"/>
      </w:tblGrid>
      <w:tr>
        <w:trPr>
          <w:trHeight w:val="454" w:hRule="atLeast"/>
          <w:cantSplit w:val="true"/>
        </w:trPr>
        <w:tc>
          <w:tcPr>
            <w:tcW w:w="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i produktu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w okresie sprawozdawczy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946"/>
        <w:gridCol w:w="734"/>
        <w:gridCol w:w="378"/>
        <w:gridCol w:w="1079"/>
        <w:gridCol w:w="372"/>
        <w:gridCol w:w="1174"/>
        <w:gridCol w:w="381"/>
        <w:gridCol w:w="1205"/>
        <w:gridCol w:w="372"/>
        <w:gridCol w:w="1198"/>
        <w:gridCol w:w="372"/>
        <w:gridCol w:w="815"/>
      </w:tblGrid>
      <w:tr>
        <w:trPr>
          <w:trHeight w:val="454" w:hRule="atLeast"/>
          <w:cantSplit w:val="true"/>
        </w:trPr>
        <w:tc>
          <w:tcPr>
            <w:tcW w:w="9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i rezultatu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azow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docelow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w okresie sprawozdawczym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osiągnięta od początku realizacji projektu (narastająco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pień realizacji (%)</w:t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blemy napotkane w trakcie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owany przebieg realizacji projektu</w:t>
            </w:r>
          </w:p>
        </w:tc>
      </w:tr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ostęp finansowy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134"/>
        <w:gridCol w:w="850"/>
        <w:gridCol w:w="992"/>
        <w:gridCol w:w="1134"/>
        <w:gridCol w:w="709"/>
        <w:gridCol w:w="851"/>
        <w:gridCol w:w="992"/>
        <w:gridCol w:w="992"/>
        <w:gridCol w:w="851"/>
        <w:gridCol w:w="850"/>
        <w:gridCol w:w="626"/>
        <w:gridCol w:w="933"/>
        <w:gridCol w:w="1134"/>
        <w:gridCol w:w="851"/>
        <w:gridCol w:w="550"/>
        <w:gridCol w:w="1009"/>
      </w:tblGrid>
      <w:tr>
        <w:trPr>
          <w:trHeight w:val="340" w:hRule="atLeast"/>
        </w:trPr>
        <w:tc>
          <w:tcPr>
            <w:tcW w:w="16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ienie dokumentów potwierdzających poniesione wydatki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księgowy lub ewidencyj-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identy-fikator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 wystaw-cy doku-mentu/ Pes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stawie-nia dokumen-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apła-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towaru lub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kontra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doku-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-ria kosztów – Nazwa kosz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kwalifi-kowaln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 VA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finan-s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-ca limit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</w:t>
              <w:br/>
              <w:t>w ramach limit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-g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tura korygują-ca</w:t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10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2 [Nazwa zadania]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10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 Nie</w:t>
            </w:r>
          </w:p>
        </w:tc>
      </w:tr>
      <w:tr>
        <w:trPr>
          <w:trHeight w:val="340" w:hRule="atLeast"/>
        </w:trPr>
        <w:tc>
          <w:tcPr>
            <w:tcW w:w="10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gółem wydatki rzeczywiście ponies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i/>
          <w:i/>
          <w:color w:val="999999"/>
          <w:sz w:val="24"/>
          <w:szCs w:val="24"/>
        </w:rPr>
      </w:pPr>
      <w:r>
        <w:rPr>
          <w:rFonts w:cs="Arial" w:ascii="Arial" w:hAnsi="Arial"/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i/>
          <w:i/>
          <w:color w:val="999999"/>
          <w:sz w:val="24"/>
          <w:szCs w:val="24"/>
        </w:rPr>
      </w:pPr>
      <w:r>
        <w:rPr>
          <w:rFonts w:cs="Arial" w:ascii="Arial" w:hAnsi="Arial"/>
          <w:b/>
          <w:i/>
          <w:color w:val="999999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999999"/>
          <w:sz w:val="24"/>
          <w:szCs w:val="24"/>
        </w:rPr>
      </w:pPr>
      <w:r>
        <w:rPr>
          <w:rFonts w:cs="Arial" w:ascii="Arial" w:hAnsi="Arial"/>
          <w:b/>
          <w:i/>
          <w:color w:val="999999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2268"/>
        <w:gridCol w:w="1985"/>
        <w:gridCol w:w="1842"/>
        <w:gridCol w:w="1815"/>
        <w:gridCol w:w="28"/>
        <w:gridCol w:w="1418"/>
        <w:gridCol w:w="141"/>
        <w:gridCol w:w="1276"/>
      </w:tblGrid>
      <w:tr>
        <w:trPr>
          <w:trHeight w:val="34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w 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jednostko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ysokość staw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stawe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wota ryczałto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wskaź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wskaźnik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um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wka ryczałtowa (%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um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595959"/>
                <w:sz w:val="20"/>
                <w:szCs w:val="20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color w:val="59595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95959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126"/>
        <w:gridCol w:w="1417"/>
        <w:gridCol w:w="1701"/>
        <w:gridCol w:w="2268"/>
        <w:gridCol w:w="1418"/>
        <w:gridCol w:w="1276"/>
        <w:gridCol w:w="1559"/>
      </w:tblGrid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roty/korekty</w:t>
            </w:r>
          </w:p>
        </w:tc>
      </w:tr>
      <w:tr>
        <w:trPr>
          <w:trHeight w:val="9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 o płatność w ramach którego wydatek został rozlicz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kosztów – Nazwa kosztu/ Nazwa ryczał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kwalifikow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podlegająca limit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w ramach lim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/ komentarze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71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, w t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dusz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ństwowy Fundusz Rehabilitacji Osób  Niepełnospraw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liczenie zalicz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00"/>
      </w:tblGrid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dofinansowania</w:t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zwróconych –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</w:t>
            </w:r>
            <w:r>
              <w:rPr/>
              <w:t xml:space="preserve"> rozliczonych </w:t>
            </w:r>
            <w:r>
              <w:rPr>
                <w:rFonts w:cs="Arial" w:ascii="Arial" w:hAnsi="Arial"/>
                <w:sz w:val="20"/>
                <w:szCs w:val="20"/>
              </w:rPr>
              <w:t>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19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5328" w:type="dxa"/>
        <w:jc w:val="left"/>
        <w:tblInd w:w="-2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2632"/>
        <w:gridCol w:w="1731"/>
        <w:gridCol w:w="1559"/>
        <w:gridCol w:w="1701"/>
        <w:gridCol w:w="1559"/>
        <w:gridCol w:w="1701"/>
        <w:gridCol w:w="1560"/>
        <w:gridCol w:w="1236"/>
      </w:tblGrid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ęp finansowy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ów – Nazwa kosztu /</w:t>
              <w:br/>
              <w:t>Nazwa ryczałtu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 wydatków określona w zakresie finansowym w umow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narastająco od początku realizacji projek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wydatków objętych</w:t>
              <w:br/>
              <w:t>bieżącym wnioskiem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realizacji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A – Nazwa kosztu A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B – Nazwa kosztu B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[Nazwa zadania]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. C – Nazwa kosztu C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pośrednie</w:t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ryczałtu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, w tym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bezpośredn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 poniesio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. 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ss – financ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rzeczow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poza obszarem U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trwał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dodatkowe limity z umowy]</w:t>
            </w:r>
            <w:r>
              <w:rPr>
                <w:rStyle w:val="FootnoteCharacters"/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15"/>
        <w:gridCol w:w="1843"/>
        <w:gridCol w:w="1984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ó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wy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a niżej podpisany oświadczam, iż zgodnie z moją wiedzą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datki wskazane we wniosku jako kwalifikowalne zostały poniesione zgodnie ze wszystkimi odpowiednimi zasadami kwalifikowania wydatków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, że dokumentacja związana z projektem przechowywana jest w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Załącznik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842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Załączam faktury lub dokumenty księgowe o równoważnej wartości dowodowej wraz z dowodami zapła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ktury lub dokumenty księgowe o równoważnej wartości dowodowej, wraz z dowodami zapła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p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one dokumen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842"/>
        <w:gridCol w:w="1842"/>
        <w:gridCol w:w="1842"/>
      </w:tblGrid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Załączam dokumenty wymienione w ww. tabe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k/Ni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estawienie innych dokumentów wymaganych przez Instytucj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r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rótki op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dzaj identyfikatora: lista wyb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1:00Z</dcterms:created>
  <dc:creator>Monika Bartoszewicz</dc:creator>
  <dc:description/>
  <dc:language>en-US</dc:language>
  <cp:lastModifiedBy>Monika Bartoszewicz</cp:lastModifiedBy>
  <dcterms:modified xsi:type="dcterms:W3CDTF">2017-12-20T12:31:00Z</dcterms:modified>
  <cp:revision>1</cp:revision>
  <dc:subject/>
  <dc:title/>
</cp:coreProperties>
</file>