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 nr 12 d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egulaminu konkursu nr POWR.01.02.01-IP.12-22-001/17.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ający dokonuje oceny na podstawie informacji, czy podpisany wniosek o dofinansowanie został złożony we właściwej instytucji, przekazanej mu przez IOK. </w:t>
            </w:r>
          </w:p>
          <w:p>
            <w:pPr>
              <w:pStyle w:val="Normal"/>
              <w:autoSpaceDE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wypełnić wniosek w języku polskim, </w:t>
            </w:r>
            <w:r>
              <w:rPr>
                <w:rFonts w:cs="Arial" w:ascii="Arial" w:hAnsi="Arial"/>
                <w:sz w:val="20"/>
                <w:szCs w:val="20"/>
              </w:rPr>
              <w:t>mając na uwadze fakt, iż zgodnie z wprowadzeniem do niniejszej instrukcji 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są rozliczane uproszczonymi metodami, o których mowa w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(patrz również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pis pkt 4.2 </w:t>
            </w:r>
            <w:r>
              <w:rPr>
                <w:rFonts w:cs="Arial" w:ascii="Arial" w:hAnsi="Arial"/>
                <w:i/>
                <w:sz w:val="20"/>
                <w:szCs w:val="20"/>
              </w:rPr>
              <w:t>Kwoty ryczałtowe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 na </w:t>
              <w:br/>
              <w:t xml:space="preserve">s. 26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 wypełniania wniosku o dofinansowanie projektu w ramach PO WER – załącznik nr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a złożonego przez wnioskodawcę poprzez podpisanie  przez niego części VIII. </w:t>
            </w:r>
            <w:r>
              <w:rPr>
                <w:rFonts w:cs="Arial" w:ascii="Arial" w:hAnsi="Arial"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z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 przypadku projektu partnerskiego (krajowego)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datkowego oświadczenia, złożonego poszczególnych partnerów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z podpisanie się przez nich w odpowiednim miejscu w części VIII. </w:t>
            </w:r>
            <w:r>
              <w:rPr>
                <w:rFonts w:cs="Arial" w:ascii="Arial" w:hAnsi="Arial"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rzed podpisaniem umowy o dofinansowanie IOK upewnia się, czy kryterium w zakresie niepodlegania wnioskodawcy oraz partnerów </w:t>
            </w:r>
            <w:r>
              <w:rPr>
                <w:rFonts w:cs="Arial" w:ascii="Arial" w:hAnsi="Arial"/>
                <w:sz w:val="20"/>
                <w:szCs w:val="20"/>
              </w:rPr>
              <w:t>(o ile dotyczy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wykluczeniu z możliwości otrzymania dofinansowania jest spełnio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317" w:hanging="31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na podstawie informacji uzyskanych z rejestru Ministra Finansów (w przypadku wykluczenia, o którym mowa w art. 207 ust. 4 ustawy z dnia 27 sierpnia 2009 r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  <w:t>o finansach publiczny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459" w:hanging="459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na podstawie informacji uzyskanych z Krajowego Rejestru Karnego (KRK) albo zaświadczenia z KRK przedstawionego/zaświadczeń z KRK przedstawionych przez wnioskodawcę lub oświadczenia wnioskodawcy zawartego w umowie o dofinansowanie, która ma zostać podpisana (w przypadku wykluczenia, o którym mowa w: art. 12 ust. 1 pkt 1 ustawy z dnia 15 czerwca 2012 r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  <w:t>o skutkach powierzania wykonywania pracy cudzoziemcom przebywającym wbrew przepisom na terytorium Rzeczypospolitej Polskie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oraz w art. 9 ust. 1 pkt 2a ustawy z dnia 28 października 2002 r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  <w:t>o odpowiedzialności podmiotów zbiorowych za czyny zabronione pod groźbą kar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). </w:t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będący liderem (partnerem wiodącym) projektu partnerskiego powinien sprawdzić, czy podpisał część VIII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niosku o dofinansowanie oraz, czy w tej części wniosku w odpowiednim miejscu podpisali się partnerzy (krajowi) projekt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a zgodnie ze Szczegółowym Opisem Osi Priorytetowych PO WER jest podmiotem uprawnionym do ubiegania się o dofinansowanie w ramach właściwego </w:t>
              <w:br/>
              <w:t xml:space="preserve">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eniający dokonuje oceny porównując treść części II wniosku </w:t>
            </w:r>
            <w:r>
              <w:rPr>
                <w:rFonts w:cs="Arial" w:ascii="Arial" w:hAnsi="Arial"/>
                <w:i/>
                <w:sz w:val="20"/>
                <w:szCs w:val="20"/>
              </w:rPr>
              <w:t>Wnioskodawca (beneficjent)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apisy SZOOP PO WER dotyczące danego Działania/Poddziałania (pole </w:t>
            </w:r>
            <w:r>
              <w:rPr>
                <w:rFonts w:cs="Arial" w:ascii="Arial" w:hAnsi="Arial"/>
                <w:i/>
                <w:sz w:val="20"/>
                <w:szCs w:val="20"/>
              </w:rPr>
              <w:t>Typ beneficjent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upewnić się, czy jest  podmiotem uprawnionym  do ubiegania się o dofinansowanie, wskazanym w Regulaminie konkursu (podrozdział 2.2) zgodnie z SZOOP PO WER dla danego Działania/Poddziałania (w pol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beneficjen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o IOK zaleca aby w części 4.4 wniosku Wnioskodawca zamieścił informację, do którego typu beneficjentów należy. 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ojektu partnerskieg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braku powiąza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Arial" w:ascii="Arial" w:hAnsi="Arial"/>
                <w:sz w:val="20"/>
                <w:szCs w:val="20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eniający sprawdza spełnianie kryterium na podstawi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dotyczącego partnerów, w tym partnerów ponadnarodowych, złożonego przez wnioskodawcę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 xml:space="preserve">części VIII. </w:t>
            </w:r>
            <w:r>
              <w:rPr>
                <w:rFonts w:cs="Arial" w:ascii="Arial" w:hAnsi="Arial"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 oraz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datkowego 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łożonego przez poszczególnych partnerów</w:t>
            </w:r>
            <w:r>
              <w:rPr>
                <w:rFonts w:cs="Arial" w:ascii="Arial" w:hAnsi="Arial"/>
                <w:sz w:val="20"/>
                <w:szCs w:val="20"/>
              </w:rPr>
              <w:t xml:space="preserve"> (krajowych) poprzez podpisanie się przez nich w odpowiednim miejscu w części VIII. </w:t>
            </w:r>
            <w:r>
              <w:rPr>
                <w:rFonts w:cs="Arial" w:ascii="Arial" w:hAnsi="Arial"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podpisaniem umowy IOK weryfikuje prawdziwość oświadczeń wnioskodawcy i partnerów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będący liderem (partnerem wiodącym) projektu partnerskiego powinien sprawdzić, czy podpisał część VIII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dc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niosku o dofinansowanie oraz, czy w tej części wniosku w odpowiednim miejscu podpisali się partnerzy (krajowi) projektu.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części 4.3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tencjał wnioskodawcy i partneró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warto informacje potwierdzające potencjał finansowy jego i ewentualnych partnerów (o ile budżet projektu uwzględnia wydatki partnera).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atrz również</w:t>
            </w:r>
            <w:r>
              <w:rPr>
                <w:rFonts w:cs="Arial" w:ascii="Arial" w:hAnsi="Arial"/>
                <w:sz w:val="20"/>
                <w:szCs w:val="20"/>
              </w:rPr>
              <w:t xml:space="preserve">: opis pkt </w:t>
            </w:r>
            <w:hyperlink w:anchor="_4.3_Potencjał_wnioskodawcy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4.3 </w:t>
              </w:r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Potencjał wnioskodawcy i partnerów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wniosku o dofinansowanie na s. 28-32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 wypełniania wniosku o dofinansowanie projektu w ramach PO WER – załącznik nr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waga:</w:t>
            </w:r>
            <w:r>
              <w:rPr>
                <w:rFonts w:cs="Arial" w:ascii="Arial" w:hAnsi="Arial"/>
                <w:sz w:val="20"/>
                <w:szCs w:val="20"/>
              </w:rPr>
              <w:t xml:space="preserve">  brak informacji, że wskazana we wniosku wysokość obrotu dotyczy ostatniego zatwierdzonego roku obrotowego lub ostatniego zamkniętego i zatwierdzonego roku obrotowego, a także zawarcie nieprecyzyjnych zapisów, niepozwalających na stwierdzenie, czy podana kwota dotyczy obrotu za ostatni zamknięty/zamknięty i zatwierdzony rok obrotowy spowoduje, iż oceniający nie będzie mógł stwierdzić jednoznacznie, że kryterium zostało spełnione, co spowoduje odrzucenie wniosku na etapie oceny formalnej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kami projektu są wyłącznie osoby bierne zawodowo i/lub osoby bezrobotne niezarejestrowane w urzędzie pracy, w tym osoby z niepełnosprawnościami, w wieku 15-29 lat, które nie uczestniczą w kształceniu i szkoleniu – tzw. młodzież NEET, zgodnie z definicją osoby z kategorii NEET przyjętą w Programie Operacyjnym Wiedza Edukacja Rozwój 2014-2020, z wyłączeniem osób należących do grupy docelowej określonej dla trybu konkursowego w Poddziałaniu 1.3.1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punkcie 3.2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Grupy docelow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niosku o dofinansowanie zawarto informacje potwierdzające, że grupa docelowa  jest zgodna w zakresie określonym dla konkursu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waga: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opisie grupy docelowej należy podkreślić, że z grupy docelowej projektu wyłączona będzie grupa określona dla trybu konkursowego w Poddziałaniu 1.3.1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ojekt skierowany jest wyłącznie do osób zamieszkujących województwo pomorskie (osób fizycznych posiadających miejsce zamieszkania na obszarze województwa pomorskiego w rozumieniu przepisów Kodeksu Cywilnego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punkcie 1.8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bszar realizacji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raz w punkcie 3.2 wniosku o dofinansowani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Grupy docel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arto informacje potwierdzające spełnienie kryterium.</w:t>
              <w:b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zakładane w projekcie ma charakter indywidualnej i kompleksowej aktywizacji zawodowo-edukacyjnej i opiera się na co najmniej trzech elementach pomocy wybranych spośród form wsparcia wskazanych w PO WER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trz: typy projektów przewidziane do realizacji w ramach konkursu</w:t>
            </w:r>
            <w:r>
              <w:rPr>
                <w:rFonts w:cs="Arial" w:ascii="Arial" w:hAnsi="Arial"/>
                <w:sz w:val="20"/>
                <w:szCs w:val="20"/>
              </w:rPr>
              <w:t xml:space="preserve">), w tym obligatoryjnie identyfikacji potrzeb (poprzez opracowanie lub aktualizację Indywidualnego Planu Działania albo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sparcie zakładane w projekcie ma charakter indywidualnej i kompleksowej aktywizacji zawodowo-edukacyjnej i opiera się na co najmniej trzech elementach pomocy wybranych spośród form wsparcia wskazanych w PO WER (</w:t>
            </w:r>
            <w:r>
              <w:rPr>
                <w:i/>
                <w:iCs/>
                <w:sz w:val="20"/>
                <w:szCs w:val="20"/>
              </w:rPr>
              <w:t>patrz: typy projektów przewidziane do realizacji w ramach konkursu</w:t>
            </w:r>
            <w:r>
              <w:rPr>
                <w:sz w:val="20"/>
                <w:szCs w:val="20"/>
              </w:rPr>
              <w:t xml:space="preserve">), w tym obligatoryjnie identyfikacji potrzeb (poprzez opracowanie lub aktualizację Indywidualnego Planu Działania albo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 Zgodnie z wymogami, określonymi w Szczegółowym Opisie Osi Priorytetowych Progra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eracyjnego Wiedza Edukacja Rozwój 2014-2020,wsparcie powinno obejmow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. Obligatoryjne instrumenty i usługi rynku pracy służące indywidualizacji wsparcia oraz pomocy w zakresie określenia ścieżki zawodowej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(typ 1 projektów przewidzianych do realizacji w ramach konkursu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)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I. Fakultatywne elementy pomocy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(typy projektów przewidziane do realizacji w ramach konkursu 2-6) – wybierane w zależności od potrzeb i możliwości osób, którym udzielane jest wsparc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Zadani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enie wsparcia w ramach projektu każdorazowo poprzedzone jest identyfikacją potrzeb uczestnika projektu poprzez opracowanie lub aktualizację Indywidualnego Planu Działania albo innego dokumentu pełniącego analogiczną funk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sprawdza na podstawie treści wniosku o dofinansowanie. Wnioskodawca powinien sprawdzić czy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e wniosku o dofinan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p. w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punkcie 4.1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 xml:space="preserve">Zadania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arcie dla osób młodych do 29. roku życia pozostających bez zatrudnienia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 lub staż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godnie z zapisami PO WER 2014-2020 wsparcie będzie udzielane zgodnie ze standardami określonymi w Planie realizacji Gwarancji dla młodzieży w Pols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punkcie 3.2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upy docelow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raz w części VII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Harmonogram realizacji projektu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arto informacje potwierdzające spełnienie kryteriu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o, w pkt 3.2 wniosku o dofinansowa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upy docel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należy zamieścić oświadczenie o treści:</w:t>
            </w:r>
            <w:r>
              <w:rPr>
                <w:rFonts w:cs="Arial" w:ascii="Arial" w:hAnsi="Arial"/>
                <w:sz w:val="20"/>
                <w:szCs w:val="20"/>
              </w:rPr>
              <w:t xml:space="preserve"> „Wsparcie będzie udzielone w ciągu czterech miesięcy – punktem startu będzie dzień przystąpienia danej osoby do projektu. W ciągu czterech miesięcy zostanie zapewniona wysokiej jakości oferta zatrudnienia, dalszego kształcenia, przyuczenia do zawodu lub stażu”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żeli projekt zakłada szkolenia zawodowe, muszą one odpowiadać bieżącym potrzebom rynku pracy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eniający sprawdza spełnienie kryterium na podstawie treści wniosku.</w:t>
            </w:r>
          </w:p>
          <w:p>
            <w:pPr>
              <w:pStyle w:val="Default"/>
              <w:rPr/>
            </w:pPr>
            <w:r>
              <w:rPr/>
              <w:t xml:space="preserve">Przy formułowaniu założeń projektu należy uwzględnić badania/ analizy/statystyki, w zakresie dotyczącym danego powiatu lub województwa, w zależności od obszaru realizacji projektu m.in.: </w:t>
            </w:r>
          </w:p>
          <w:tbl>
            <w:tblPr>
              <w:tblW w:w="4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</w:tblGrid>
            <w:tr>
              <w:trPr>
                <w:trHeight w:val="2483" w:hRule="atLeast"/>
              </w:trPr>
              <w:tc>
                <w:tcPr>
                  <w:tcW w:w="42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- Barometr zawodów najbardziej aktualny na dzień organizacji szkolenia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- Pomorski Barometr Zawodowy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- Monitoring zawodów deficytowych i nadwyżkowych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- Informacje o rynku pracy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  <w:t xml:space="preserve">W/w dokumenty dostępne są na stronie internetowej barometrzawodow.pl, stronie internetowej Wojewódzkiego Urzędu Pracy w Gdańsku, w zakładce „Rynek pracy” oraz na stronach internetowych powiatowych urzędów pracy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Wnioskodawca powinien sprawdzić, czy w punkcie 4.1 wniosku o dofinansowanie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Zadania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zawarto informacje potwierdzające spełnienie kryteriu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28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godnie z zapisami PO WER 2014-2020, osoby młode otrzymają wysokiej jakości ofertę wsparcia.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Wnioskodawca, u którego w projekcie występuje typ projektu nr 2, 4 powinien sprawdzić, czy w punkcie 3.1.1 wniosku o dofinansowanie </w:t>
            </w:r>
            <w:r>
              <w:rPr>
                <w:b/>
                <w:i/>
                <w:sz w:val="20"/>
                <w:szCs w:val="20"/>
              </w:rPr>
              <w:t xml:space="preserve">Wskaźniki realizacji celu </w:t>
            </w:r>
            <w:r>
              <w:rPr>
                <w:b/>
                <w:sz w:val="20"/>
                <w:szCs w:val="20"/>
              </w:rPr>
              <w:t>oraz w punkcie 4.1 wniosku o dofinansowanie</w:t>
            </w:r>
            <w:r>
              <w:rPr>
                <w:b/>
                <w:i/>
                <w:sz w:val="20"/>
                <w:szCs w:val="20"/>
              </w:rPr>
              <w:t xml:space="preserve"> Zadania</w:t>
            </w:r>
            <w:r>
              <w:rPr>
                <w:b/>
                <w:sz w:val="20"/>
                <w:szCs w:val="20"/>
              </w:rPr>
              <w:t xml:space="preserve"> zawarto informacje potwierdzające spełnienie kryterium.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 koszt przypadający w projekcie na jednego uczestnika projektu nie może przekraczać 18 587,00 PLN (do średniego kosztu przypadającego na jednego uczestnika projektu nie wlicza się kosztów racjonalnych usprawnień w przypadku zaistnienia w trakcie realizacji projektu potrzeby ich zastosowania w celu umożliwienia udziału w projekcie osobom z niepełnosprawnościami)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nioskodawca powinien sprawdzić, czy kwota w punkcie 5.12 wniosku o dofinansowanie </w:t>
            </w:r>
            <w:r>
              <w:rPr>
                <w:b/>
                <w:i/>
                <w:sz w:val="20"/>
                <w:szCs w:val="20"/>
              </w:rPr>
              <w:t xml:space="preserve">nie przewyższa kwoty </w:t>
            </w:r>
            <w:r>
              <w:rPr>
                <w:b/>
                <w:sz w:val="20"/>
                <w:szCs w:val="20"/>
              </w:rPr>
              <w:t xml:space="preserve">18 587,00 PL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) minimalny poziom kryterium efektywności zatrudnieniowej w przypadku osób długotrwale bezrobotnych na poziomie co najmniej 35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godnie z zapisami PO WER 2014-2020, efektywność realizowanych przedsięwzięć w zakresie aktywizacji zawodowej będzie mierzona z wykorzystaniem efektywności zatrudnieni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ełnienie powyższego kryterium będzie weryfikowane w okresie realizacji projektu i po jego zakończeniu.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Wnioskodawca powinien sprawdzić, czy w punkcie 3.1.1 wniosku o dofinansowanie </w:t>
            </w:r>
            <w:r>
              <w:rPr>
                <w:b/>
                <w:i/>
                <w:sz w:val="20"/>
                <w:szCs w:val="20"/>
              </w:rPr>
              <w:t>Wskaźniki realizacji celu</w:t>
            </w:r>
            <w:r>
              <w:rPr>
                <w:b/>
                <w:sz w:val="20"/>
                <w:szCs w:val="20"/>
              </w:rPr>
              <w:t xml:space="preserve"> zawarto informacje potwierdzające spełnienie kryterium.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projektu nie przekracza 18 miesięc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Wnioskodawca powinien sprawdzić, czy w punkcie 1.7 wniosku o dofinansowanie </w:t>
            </w:r>
            <w:r>
              <w:rPr>
                <w:b/>
                <w:i/>
                <w:sz w:val="20"/>
                <w:szCs w:val="20"/>
              </w:rPr>
              <w:t>Okres realizacji projektu</w:t>
            </w:r>
            <w:r>
              <w:rPr>
                <w:b/>
                <w:sz w:val="20"/>
                <w:szCs w:val="20"/>
              </w:rPr>
              <w:t xml:space="preserve"> oraz w części VII wniosku o dofinansowanie </w:t>
            </w:r>
            <w:r>
              <w:rPr>
                <w:b/>
                <w:i/>
                <w:sz w:val="20"/>
                <w:szCs w:val="20"/>
              </w:rPr>
              <w:t>Harmonogram realizacji projektu</w:t>
            </w:r>
            <w:r>
              <w:rPr>
                <w:b/>
                <w:sz w:val="20"/>
                <w:szCs w:val="20"/>
              </w:rPr>
              <w:t>, zawarto informacje potwierdzające spełnienie kryterium.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w okresie realizacji projektu prowadzi biuro projektu (lub posiada siedzibę, filię, delegaturę, oddział czy inną prawnie dozwoloną formę organizacyjną działalności podmiotu) na terenie województwa pomors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eniający </w:t>
            </w:r>
            <w:r>
              <w:rPr>
                <w:rFonts w:cs="Arial" w:ascii="Arial" w:hAnsi="Arial"/>
                <w:sz w:val="20"/>
                <w:szCs w:val="20"/>
              </w:rPr>
              <w:t>sprawdza spełnianie kryterium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kodawca powinien sprawdzić, czy w punkcie  wniosku o dofinansowanie nr 2.6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dres siedzib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ub 4.3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tencjał wnioskodawcy i partnerów</w:t>
            </w:r>
            <w:r>
              <w:rPr>
                <w:rFonts w:cs="Arial" w:ascii="Arial" w:hAnsi="Arial"/>
                <w:b/>
                <w:sz w:val="20"/>
                <w:szCs w:val="20"/>
              </w:rPr>
              <w:t>, zawarto informacje potwierdzające spełnienie kryteriu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en podmiot może wystąpić w ramach konkursu – jako wnioskodawca albo partner – nie więcej niż raz we wniosku o dofinansowani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ający sprawdza, czy wnioskodawca albo partner w ramach konkursu nie wystąpił więcej niż jeden raz we wniosku o dofinansowani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realizowany jest zgodnie z zasadami określonymi w Wytycznych w zakresie realizacji przedsięwzięć z udziałem środków Europejskiego Funduszu Społecznego w obszarze rynku pracy na lata 2014-2020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Oceniający sprawdza spełnianie kryterium na podstawie oświadczenia wnioskodawcy we wniosku o dofinansowanie o treści: „Z</w:t>
            </w:r>
            <w:r>
              <w:rPr>
                <w:i/>
                <w:sz w:val="20"/>
                <w:szCs w:val="20"/>
              </w:rPr>
              <w:t>obowiązuję się realizować projekt zgodnie z zasadami określonymi w Wytycznych w zakresie realizacji przedsięwzięć z udziałem środków EFS w obszarze rynku pracy na lata 2014-2020”;</w:t>
            </w:r>
            <w:r>
              <w:rPr>
                <w:sz w:val="20"/>
                <w:szCs w:val="20"/>
              </w:rPr>
              <w:t xml:space="preserve"> oraz treści wniosku o dofinansowan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86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562735</wp:posOffset>
          </wp:positionH>
          <wp:positionV relativeFrom="paragraph">
            <wp:posOffset>-90805</wp:posOffset>
          </wp:positionV>
          <wp:extent cx="5770880" cy="716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935990</wp:posOffset>
              </wp:positionH>
              <wp:positionV relativeFrom="paragraph">
                <wp:posOffset>-90805</wp:posOffset>
              </wp:positionV>
              <wp:extent cx="66554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7.15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</w:t>
        <w:br/>
        <w:t xml:space="preserve">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.</w:t>
      </w:r>
    </w:p>
  </w:footnote>
  <w:footnote w:id="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Arial" w:ascii="Arial" w:hAnsi="Arial"/>
          <w:bCs/>
          <w:sz w:val="20"/>
          <w:szCs w:val="20"/>
        </w:rPr>
        <w:t>osiągniętych w ostatnim zatwierdzonym roku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zez danego wnioskodawcę/ partnera </w:t>
      </w:r>
      <w:r>
        <w:rPr>
          <w:rFonts w:cs="Arial" w:ascii="Arial" w:hAnsi="Arial"/>
          <w:sz w:val="20"/>
          <w:szCs w:val="20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Arial" w:ascii="Arial" w:hAnsi="Arial"/>
          <w:bCs/>
          <w:sz w:val="20"/>
          <w:szCs w:val="20"/>
        </w:rPr>
        <w:t>lub poręczeń </w:t>
      </w:r>
      <w:r>
        <w:rPr>
          <w:rFonts w:cs="Arial" w:ascii="Arial" w:hAnsi="Arial"/>
          <w:sz w:val="20"/>
          <w:szCs w:val="20"/>
        </w:rPr>
        <w:t xml:space="preserve">jako obrót należy rozumieć kwotę kapitału pożyczkowego i poręczeniowego, jakim dysponowali </w:t>
      </w:r>
      <w:r>
        <w:rPr>
          <w:rFonts w:cs="Arial" w:ascii="Arial" w:hAnsi="Arial"/>
          <w:bCs/>
          <w:sz w:val="20"/>
          <w:szCs w:val="20"/>
        </w:rPr>
        <w:t>wnioskodawca</w:t>
      </w:r>
      <w:r>
        <w:rPr>
          <w:rFonts w:cs="Arial" w:ascii="Arial" w:hAnsi="Arial"/>
          <w:sz w:val="20"/>
          <w:szCs w:val="20"/>
        </w:rPr>
        <w:t>/ partnerzy (o ile dotyczy) w poprzednim zamkniętym i zatwierdzonym roku obrotowym.</w:t>
      </w:r>
    </w:p>
  </w:footnote>
  <w:footnote w:id="5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spacing w:before="0" w:after="200"/>
      <w:jc w:val="center"/>
      <w:rPr/>
    </w:pPr>
    <w:r>
      <w:rPr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1053465</wp:posOffset>
              </wp:positionH>
              <wp:positionV relativeFrom="paragraph">
                <wp:posOffset>27559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2.95pt;margin-top:21.7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br/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291205</wp:posOffset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6:00Z</dcterms:created>
  <dc:creator>Pawel Szymanski</dc:creator>
  <dc:description/>
  <cp:keywords/>
  <dc:language>en-US</dc:language>
  <cp:lastModifiedBy>Krystyna Kubińska</cp:lastModifiedBy>
  <cp:lastPrinted>2016-12-15T13:34:00Z</cp:lastPrinted>
  <dcterms:modified xsi:type="dcterms:W3CDTF">2017-01-17T10:19:00Z</dcterms:modified>
  <cp:revision>4</cp:revision>
  <dc:subject/>
  <dc:title/>
</cp:coreProperties>
</file>