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</w:t>
      </w:r>
      <w:bookmarkStart w:id="0" w:name="_GoBack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ą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cznik nr 8 do Regulaminu konkursu nr POWR.01.02.01-IP.12-22-001/17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LARACJA POUF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Imię i nazwisko obserwatora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Wojewódzki Urząd Pracy w Gdańsku 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rPr>
                      <w:rFonts w:cs="Calibri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 xml:space="preserve">POWR.01.02.01-IP.12-22-001/17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niejszym oświadczam, że zobowiązuję się do: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w Działaniu/Poddziałaniu 1.2.1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niezatrzymywania kopii jakichkolwiek pisemnych lub elektronicznych informacji udostępnionych mi w trakcie prac Komisji Oceny Projektów powołanej w ramach Działania/Poddziałania 1.2.1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5:00Z</dcterms:created>
  <dc:creator>MNec</dc:creator>
  <dc:description/>
  <cp:keywords/>
  <dc:language>en-US</dc:language>
  <cp:lastModifiedBy>Maciej Recki</cp:lastModifiedBy>
  <cp:lastPrinted>2015-09-28T10:18:00Z</cp:lastPrinted>
  <dcterms:modified xsi:type="dcterms:W3CDTF">2016-12-22T14:27:00Z</dcterms:modified>
  <cp:revision>5</cp:revision>
  <dc:subject/>
  <dc:title/>
</cp:coreProperties>
</file>