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3 : Oświadczenie o zapoznaniu się z Regulaminem KOP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49925" cy="1000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……………………………………………………………………………….oświadczam, że</w:t>
      </w:r>
    </w:p>
    <w:p>
      <w:pPr>
        <w:pStyle w:val="Normal"/>
        <w:spacing w:lineRule="auto" w:line="36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spacing w:lineRule="auto" w:line="360"/>
        <w:jc w:val="both"/>
        <w:rPr/>
      </w:pPr>
      <w:r>
        <w:rPr/>
        <w:t>zapoznałem/łam się z Zarządzeniem nr ………………Dyrektora Wojewódzkiego Urzędu Pracy w Gdańsku z dnia …………………r. w sprawie powołania Komisji Oceny Projektów oraz przyjęcia Regulaminu KOP w ramach Programu Operacyjnego Wiedza Rozwój Edukacja 2014 – 2020; Poddziałania 1.2.1 Wsparcie udzielane z Europejskiego Funduszu Społecznego; Działanie 1.2 Wsparcie osób młodych pozostających bez pracy na regionalnym rynku pracy – projekty konkursowe; Oś Priorytetowa I Osoby młode na regionalnym rynku pracy wraz z Załącznikiem Nr 1 do Zarządzenia – Regulaminem Komisji Oceny Projektów oraz z wymogami, które muszą spełniać projekty ubiegające się o dofinansowanie w ramach ww. konkurs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</w:t>
      </w:r>
      <w:r>
        <w:rPr/>
        <w:t xml:space="preserve">(podpis i data)    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4:00Z</dcterms:created>
  <dc:creator>marek.baginski</dc:creator>
  <dc:description/>
  <cp:keywords/>
  <dc:language>en-US</dc:language>
  <cp:lastModifiedBy>a_chwastowska</cp:lastModifiedBy>
  <cp:lastPrinted>2013-01-17T13:54:00Z</cp:lastPrinted>
  <dcterms:modified xsi:type="dcterms:W3CDTF">2017-02-20T13:18:00Z</dcterms:modified>
  <cp:revision>9</cp:revision>
  <dc:subject/>
  <dc:title> </dc:title>
</cp:coreProperties>
</file>