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formacja na stronę internetową:</w:t>
      </w:r>
    </w:p>
    <w:p>
      <w:pPr>
        <w:pStyle w:val="NormalnyWeb"/>
        <w:spacing w:lineRule="exact" w:line="280" w:before="0" w:after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8"/>
          <w:szCs w:val="24"/>
          <w:lang w:eastAsia="pl-PL"/>
        </w:rPr>
        <w:t>Wprowadzenie zmian w zapisach do Regulaminu konkursu nr POWR.01.02.01-IP.12-22-001/16 i jego załącznika nr 1 Minimalne wymagania jakościowe wsparcia w projekc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pl-PL"/>
        </w:rPr>
        <w:t xml:space="preserve">Wojewódzki Urząd Pracy w Gdańsku, jako Instytucja Ogłaszająca Konkurs nr POWR.01.02.01-IP.12-22-001/16 przedstawia wprowadzone zmiany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do Regulaminu konkursu </w:t>
      </w:r>
      <w:r>
        <w:rPr>
          <w:rFonts w:eastAsia="Times New Roman"/>
          <w:sz w:val="24"/>
          <w:szCs w:val="24"/>
          <w:lang w:eastAsia="pl-PL"/>
        </w:rPr>
        <w:t>oraz jego załącznika nr 1.</w:t>
      </w:r>
    </w:p>
    <w:p>
      <w:pPr>
        <w:pStyle w:val="NormalnyWeb"/>
        <w:spacing w:lineRule="exact" w:line="28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łównymi zmianami w dokumencie są:</w:t>
      </w:r>
    </w:p>
    <w:p>
      <w:pPr>
        <w:pStyle w:val="NormalnyWeb"/>
        <w:spacing w:lineRule="exact" w:line="28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miany w </w:t>
      </w:r>
      <w:r>
        <w:rPr>
          <w:rFonts w:cs="Arial" w:ascii="Calibri" w:hAnsi="Calibri"/>
        </w:rPr>
        <w:t>podrozdziale 1.1 Cel konkursu i uzasadnienie realizacji wsparcia, pkt. 7 , zmieniono brzmienie na:</w:t>
      </w:r>
    </w:p>
    <w:p>
      <w:pPr>
        <w:pStyle w:val="Normal"/>
        <w:widowControl w:val="false"/>
        <w:overflowPunct w:val="false"/>
        <w:autoSpaceDE w:val="false"/>
        <w:spacing w:lineRule="exact" w:line="300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</w:rPr>
        <w:br/>
        <w:t>„</w:t>
      </w:r>
      <w:r>
        <w:rPr>
          <w:rFonts w:cs="Arial"/>
          <w:sz w:val="24"/>
          <w:szCs w:val="24"/>
        </w:rPr>
        <w:t>Rekomendowane jest, aby do współpracy przy realizacji projektu włączać lokalnych przedsiębiorców, przedstawicieli organizacji i organów władz samorządowych, a także inne podmioty związane z rynkiem pracy oraz edukacją. Warto by wykorzystać partnerstwa z podmiotami wchodzącymi w skład porozumienia na rzecz Inteligentnych Specjalizacji Pomorza (ISP). W ten sposób wnioskodawca będzie mógł wykazać swój potencjał społeczny oceniany na etapie oceny merytorycznej, niezbędny do skutecznego zaplanowania wsparcia. Zapewni to także dostęp do informacji o potencjalnych pracodawcach oraz specyficznych dla danego regionu i zróżnicowanych wewnątrzregionalnych potrzebach lokalnego rynku pracy”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W tym samym podrozdziale, uległ zmianie pkt 8, o następującej treści:</w:t>
        <w:br/>
        <w:t xml:space="preserve"> </w:t>
        <w:br/>
        <w:t xml:space="preserve">„Z punktu widzenia sukcesu całego projektu ważne jest, aby wnioskodawca posiadał sieć powiązań i współpracy w środowisku lokalnym w celu osiągnięcia najlepszych z możliwych korzyści dla uczestników w kontekście ich sytuacji na rynku pracy. Wnioskodawca powinien działać w oparciu o partnerstwo instytucji/podmiotów współdziałających z nim w celu zrealizowania wieloetapowej ścieżki integracji poszczególnych uczestników. </w:t>
        <w:br/>
        <w:t>Dlatego też posiadanie przez wnioskodawcę takiej współpracy z podmiotami realizującymi wsparcie grupy docelowej jest ważnym  elementem podnoszącym jakość projektu. Wnioskodawca</w:t>
      </w:r>
      <w:bookmarkStart w:id="0" w:name="page9"/>
      <w:bookmarkEnd w:id="0"/>
      <w:r>
        <w:rPr>
          <w:rFonts w:cs="Arial" w:ascii="Calibri" w:hAnsi="Calibri"/>
        </w:rPr>
        <w:t xml:space="preserve"> może otrzymać </w:t>
      </w:r>
      <w:r>
        <w:rPr>
          <w:rFonts w:cs="Arial" w:ascii="Calibri" w:hAnsi="Calibri"/>
          <w:b/>
          <w:bCs/>
        </w:rPr>
        <w:t>dodatkowych 10 punktów</w:t>
      </w:r>
      <w:r>
        <w:rPr>
          <w:rFonts w:cs="Arial" w:ascii="Calibri" w:hAnsi="Calibri"/>
        </w:rPr>
        <w:t xml:space="preserve"> podczas oceny merytorycznej, jeżeli zostanie wskazane we wniosku partnerstwo z pracodawcami i/lub </w:t>
        <w:br/>
        <w:t>podmiotami wchodzącymi w skład partnerstwa ISP, w którym podmiot/y będzie/ą wspierać wnioskodawcę w realizacji określonych działań w projekcie.”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br/>
      </w:r>
    </w:p>
    <w:p>
      <w:pPr>
        <w:pStyle w:val="NormalnyWeb"/>
        <w:numPr>
          <w:ilvl w:val="0"/>
          <w:numId w:val="4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w podrozdziale 1</w:t>
      </w:r>
      <w:r>
        <w:rPr>
          <w:rFonts w:eastAsia="Calibri" w:cs="Arial" w:ascii="Calibri" w:hAnsi="Calibri"/>
          <w:lang w:eastAsia="en-US"/>
        </w:rPr>
        <w:t>.4 Miej</w:t>
      </w:r>
      <w:r>
        <w:rPr>
          <w:rFonts w:cs="Arial" w:ascii="Calibri" w:hAnsi="Calibri"/>
        </w:rPr>
        <w:t>sce i termin składania wniosków,  punkt 19 otrzymuje następujące brzmienie:</w:t>
        <w:br/>
        <w:br/>
        <w:t>„</w:t>
      </w:r>
      <w:r>
        <w:rPr>
          <w:rFonts w:cs="Arial" w:ascii="Calibri" w:hAnsi="Calibri"/>
          <w:b/>
        </w:rPr>
        <w:t>Uwaga:</w:t>
      </w:r>
      <w:r>
        <w:rPr>
          <w:rFonts w:cs="Arial" w:ascii="Calibri" w:hAnsi="Calibri"/>
        </w:rPr>
        <w:t xml:space="preserve"> IOK zaleca, aby zachować poziom racjonalności w uczestniczeniu w kilku projektach w roli partnera. Sytuacja w której podmiot, jako partner występuje </w:t>
        <w:br/>
        <w:t xml:space="preserve">w kilku projektach, może doprowadzić do obniżenia posiadanego </w:t>
        <w:br/>
        <w:t xml:space="preserve">potencjału pozwalającego realizować projekt w ramach założonego budżetu oraz spowoduje większe ryzyko problemowego rozliczania projektu. W związku z tym, podczas </w:t>
        <w:br/>
        <w:t xml:space="preserve">oceny merytorycznej oceniający może wziąć pod uwagę czy dany podmiot </w:t>
        <w:br/>
        <w:t>występujący w roli partnera/lidera w ocenianym wniosku występuje również w innych wnioskach złożonych na konkurs nr POWR.01.02.01-IP.12-22-001/16 ”.</w:t>
      </w:r>
    </w:p>
    <w:p>
      <w:pPr>
        <w:pStyle w:val="NormalnyWeb"/>
        <w:spacing w:lineRule="exac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>Zmieniono zapis w podrozdziale 7.</w:t>
      </w:r>
      <w:r>
        <w:rPr>
          <w:rFonts w:cs="Arial" w:ascii="Calibri" w:hAnsi="Calibri"/>
          <w:color w:val="000000"/>
        </w:rPr>
        <w:t xml:space="preserve">6. Sposób zarządzania projektem, na: </w:t>
        <w:br/>
        <w:br/>
        <w:t xml:space="preserve">„W punkcie 4.5 wniosku należy scharakteryzować, jak będzie wyglądała struktura zarządzania projektem, ze szczególnym uwzględnieniem roli partnerów </w:t>
        <w:br/>
        <w:t>i wykonawców (jeżeli występują), a ocenie podlega adekwatność sposobu zarządzania projektem do zakresu zadań w projekcie.</w:t>
      </w:r>
    </w:p>
    <w:p>
      <w:pPr>
        <w:pStyle w:val="Akapitzlist"/>
        <w:rPr>
          <w:rFonts w:ascii="Calibri" w:hAnsi="Calibri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nformacje dotyczące zaangażowanej kadry powinny uwzględniać kompetencje/ doświadczenie/ wykształcenie kadry adekwatne do przewidzianego wsparcia.</w:t>
        <w:br/>
        <w:br/>
        <w:t>Uwaga: podanie w punkcie 4.5 informacji w zakresie, o którym mowa w pkt 1-3 powyżej jest warunkiem niezbędnym do spełnienia jednego z ogólnych kryteriów formalnych obowiązujących w ramach PO WER.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a podstawie zapisów w IV części wniosku (sugerowane pola 4.3 lub 4.5) będzie weryfikowane kryterium dostępu dotyczące prowadzenia biura projektu na terenie województwa pomorskiego”.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28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Usunięto punkt 11 w podrozdziale </w:t>
      </w:r>
      <w:r>
        <w:rPr>
          <w:rFonts w:eastAsia="Calibri" w:cs="Arial" w:ascii="Calibri" w:hAnsi="Calibri"/>
          <w:lang w:eastAsia="en-US"/>
        </w:rPr>
        <w:t xml:space="preserve">2.4 Wymagania czasowe – okres realizacji projektów. </w:t>
      </w:r>
    </w:p>
    <w:p>
      <w:pPr>
        <w:pStyle w:val="NormalnyWeb"/>
        <w:spacing w:lineRule="exact" w:line="280" w:before="280" w:after="0"/>
        <w:ind w:left="720" w:hanging="0"/>
        <w:jc w:val="both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NormalnyWeb"/>
        <w:numPr>
          <w:ilvl w:val="0"/>
          <w:numId w:val="4"/>
        </w:numPr>
        <w:spacing w:lineRule="exact" w:line="280" w:before="280" w:after="0"/>
        <w:jc w:val="both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Zmiany w załączniku nr 1 do konkursu PO WER „Minimalne wymagania jakościowe wsparcia w projekcie”:</w:t>
      </w:r>
    </w:p>
    <w:p>
      <w:pPr>
        <w:pStyle w:val="NormalnyWeb"/>
        <w:numPr>
          <w:ilvl w:val="0"/>
          <w:numId w:val="3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sprostowano omyłkę w załączniku nr 1 dot. Regulaminu konkursu PO WER w rozdziale </w:t>
        <w:br/>
        <w:t>12. Wsparcie zapewniające opiekę nad dzieckiem i/lub osobą zależną, w pkt 1, ppkt 1, została wprowadzona zmiana: „nr POWR.01.02.01 – IP.12 -22- 001/16” oraz w tymże punkcie zmieniono liczbę z „6” na „7”w treści zdania „ (…) koszty opieki nad dzieckiem/ dziećmi do lat 7 (…)”.</w:t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numPr>
          <w:ilvl w:val="0"/>
          <w:numId w:val="2"/>
        </w:numPr>
        <w:spacing w:lineRule="exact" w:line="280" w:before="0" w:after="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  <w:sz w:val="28"/>
        </w:rPr>
        <w:t>Zmiana załącznika nr 13. Lista sprawdzająca do wniosku o dofinansowanie PO WER.</w:t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pacing w:lineRule="exact" w:line="280" w:before="0" w:after="0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516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52400</wp:posOffset>
              </wp:positionH>
              <wp:positionV relativeFrom="paragraph">
                <wp:posOffset>-643255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pt;margin-top:-50.65pt;width:0pt;height:0pt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245</wp:posOffset>
              </wp:positionH>
              <wp:positionV relativeFrom="paragraph">
                <wp:posOffset>-748665</wp:posOffset>
              </wp:positionV>
              <wp:extent cx="2437130" cy="10883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088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Myriad Pro;Arial" w:hAnsi="Myriad Pro;Arial" w:cs="Myriad Pro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2240915" cy="9956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8" r="-1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0915" cy="995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85.7pt;mso-wrap-distance-left:9.05pt;mso-wrap-distance-right:9.05pt;mso-wrap-distance-top:0pt;mso-wrap-distance-bottom:0pt;margin-top:-58.95pt;mso-position-vertical-relative:text;margin-left: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Myriad Pro;Arial" w:hAnsi="Myriad Pro;Arial" w:cs="Myriad Pro;Arial"/>
                        <w:sz w:val="18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sz w:val="18"/>
                        <w:szCs w:val="18"/>
                      </w:rPr>
                      <w:drawing>
                        <wp:inline distT="0" distB="0" distL="0" distR="0">
                          <wp:extent cx="2240915" cy="99568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8" r="-1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0915" cy="995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84550</wp:posOffset>
              </wp:positionH>
              <wp:positionV relativeFrom="paragraph">
                <wp:posOffset>-751205</wp:posOffset>
              </wp:positionV>
              <wp:extent cx="2437130" cy="11029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130" cy="1102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Myriad Pro;Arial" w:hAnsi="Myriad Pro;Arial" w:cs="Myriad Pro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2393315" cy="101028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27" r="-11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3315" cy="1010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pt;height:86.85pt;mso-wrap-distance-left:9.05pt;mso-wrap-distance-right:9.05pt;mso-wrap-distance-top:0pt;mso-wrap-distance-bottom:0pt;margin-top:-59.15pt;mso-position-vertical-relative:text;margin-left:2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Myriad Pro;Arial" w:hAnsi="Myriad Pro;Arial" w:cs="Myriad Pro;Arial"/>
                        <w:sz w:val="18"/>
                        <w:szCs w:val="18"/>
                      </w:rPr>
                    </w:pPr>
                    <w:r>
                      <w:rPr>
                        <w:rFonts w:cs="Myriad Pro;Arial" w:ascii="Myriad Pro;Arial" w:hAnsi="Myriad Pro;Arial"/>
                        <w:sz w:val="18"/>
                        <w:szCs w:val="18"/>
                      </w:rPr>
                      <w:drawing>
                        <wp:inline distT="0" distB="0" distL="0" distR="0">
                          <wp:extent cx="2393315" cy="101028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27" r="-11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3315" cy="1010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7140" cy="9264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714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-709" w:right="-567" w:hanging="0"/>
      <w:jc w:val="center"/>
      <w:rPr>
        <w:rFonts w:ascii="Myriad Pro;Arial" w:hAnsi="Myriad Pro;Arial" w:cs="Myriad Pro;Arial"/>
        <w:sz w:val="12"/>
        <w:szCs w:val="12"/>
      </w:rPr>
    </w:pPr>
    <w:r>
      <w:rPr>
        <w:rFonts w:cs="Myriad Pro;Arial" w:ascii="Myriad Pro;Arial" w:hAnsi="Myriad Pro;Arial"/>
        <w:sz w:val="12"/>
        <w:szCs w:val="12"/>
      </w:rPr>
    </w:r>
  </w:p>
  <w:p>
    <w:pPr>
      <w:pStyle w:val="Normal"/>
      <w:spacing w:before="0" w:after="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81305</wp:posOffset>
              </wp:positionH>
              <wp:positionV relativeFrom="paragraph">
                <wp:posOffset>161925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12.75pt;width:0pt;height:0pt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w:t>(058) 326-18-01, fax: (058) 326-48-94,</w:t>
    </w:r>
    <w:r>
      <w:rPr>
        <w:rFonts w:cs="Myriad Pro;Arial" w:ascii="Myriad Pro;Arial" w:hAnsi="Myriad Pro;Arial"/>
        <w:sz w:val="16"/>
        <w:szCs w:val="16"/>
      </w:rPr>
      <w:t xml:space="preserve"> </w:t>
    </w:r>
    <w:r>
      <w:rPr>
        <w:rFonts w:cs="Myriad Pro;Arial" w:ascii="Myriad Pro;Arial" w:hAnsi="Myriad Pro;Arial"/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ample2">
    <w:name w:val="example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ilesize">
    <w:name w:val="file-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exact" w:line="280" w:before="0" w:after="0"/>
    </w:pPr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59:00Z</dcterms:created>
  <dc:creator>Mariusz Płotka</dc:creator>
  <dc:description/>
  <cp:keywords/>
  <dc:language>en-US</dc:language>
  <cp:lastModifiedBy>Maciej Recki</cp:lastModifiedBy>
  <cp:lastPrinted>2016-04-26T14:22:00Z</cp:lastPrinted>
  <dcterms:modified xsi:type="dcterms:W3CDTF">2016-04-26T12:59:00Z</dcterms:modified>
  <cp:revision>2</cp:revision>
  <dc:subject/>
  <dc:title/>
</cp:coreProperties>
</file>