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eastAsia="pl-PL"/>
        </w:rPr>
      </w:pPr>
      <w:r>
        <w:rPr>
          <w:lang w:eastAsia="pl-PL"/>
        </w:rPr>
        <w:t xml:space="preserve">Informacja o składzie Komisji Oceny Projektów w ramach konkursu </w:t>
      </w:r>
    </w:p>
    <w:p>
      <w:pPr>
        <w:pStyle w:val="Heading"/>
        <w:rPr>
          <w:lang w:eastAsia="pl-PL"/>
        </w:rPr>
      </w:pPr>
      <w:r>
        <w:rPr>
          <w:lang w:eastAsia="pl-PL"/>
        </w:rPr>
        <w:t>nr POWR.01.02.01-IP.12-22-001/19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763"/>
      </w:tblGrid>
      <w:tr>
        <w:trPr>
          <w:tblHeader w:val="true"/>
          <w:trHeight w:val="4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ład KOP -  pracownicy Instytucji Ogłaszającej Konkurs - Wojewódzkiego Urzędu Pracy w Gdańsku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ndruszkiewicz Jarosław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ecka Aleksandr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jbos Karoli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iszewska- Krawczyk An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ukszewicz Marle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ąbek Agnieszk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edroyć Sławomir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dysz Jan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recka- Specht Kari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znach Krysty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łosowska Lidi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kel Wojciech Józef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walczyk-Plata Iwo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utul Tamar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szkiewicz Monik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iążek Magdale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lesza Beat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zczyńska An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 Agnieszk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ej Emili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owska Bogumił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wka Artur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ras Barbar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chalska Dorot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lska Iwo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yślińska Joan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wlak Dorot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larska Joan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ki Maciej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łupczewska Renat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ławnik Piotr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chcicka An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urpit Adam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ęckiewicz Radosław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lanin-Szułdrzyńska Iwo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lewska Jolant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ranek King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ak Magdale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bikowska Marta</w:t>
            </w:r>
          </w:p>
        </w:tc>
      </w:tr>
      <w:tr>
        <w:trPr>
          <w:trHeight w:val="666" w:hRule="atLeast"/>
        </w:trPr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ra Sylwia- Przewodnicząca KOP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łuska Dagmara- Z-ca Przewodniczącej KOP</w:t>
            </w:r>
          </w:p>
        </w:tc>
      </w:tr>
      <w:tr>
        <w:trPr>
          <w:trHeight w:val="53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ubiak Aleksandra- Sekretarz KOP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 w:before="60" w:after="60"/>
              <w:ind w:left="446" w:hanging="425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ubińska Krystyna- Sekretarz KOP</w:t>
            </w:r>
          </w:p>
        </w:tc>
      </w:tr>
    </w:tbl>
    <w:p>
      <w:pPr>
        <w:pStyle w:val="Normal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Myriad Pro;Segoe UI" w:hAnsi="Myriad Pro;Segoe UI" w:cs="Myriad Pro;Segoe UI"/>
        <w:sz w:val="18"/>
        <w:szCs w:val="18"/>
        <w:lang w:val="en-US" w:eastAsia="en-US"/>
      </w:rPr>
    </w:pPr>
    <w:r>
      <w:rPr>
        <w:rFonts w:cs="Myriad Pro;Segoe UI" w:ascii="Myriad Pro;Segoe UI" w:hAnsi="Myriad Pro;Segoe UI"/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3240</wp:posOffset>
              </wp:positionH>
              <wp:positionV relativeFrom="paragraph">
                <wp:posOffset>-17780</wp:posOffset>
              </wp:positionV>
              <wp:extent cx="6780530" cy="6362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0600" cy="636120"/>
                        <a:chOff x="0" y="0"/>
                        <a:chExt cx="6780600" cy="636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7313" t="14217" r="7402" b="13543"/>
                        <a:stretch/>
                      </pic:blipFill>
                      <pic:spPr>
                        <a:xfrm>
                          <a:off x="0" y="0"/>
                          <a:ext cx="1628280" cy="636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rcRect l="5894" t="18733" r="5518" b="18733"/>
                        <a:stretch/>
                      </pic:blipFill>
                      <pic:spPr>
                        <a:xfrm>
                          <a:off x="4600440" y="70560"/>
                          <a:ext cx="2179800" cy="463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rcRect l="6109" t="17497" r="5829" b="19665"/>
                        <a:stretch/>
                      </pic:blipFill>
                      <pic:spPr>
                        <a:xfrm>
                          <a:off x="2145600" y="70560"/>
                          <a:ext cx="1937520" cy="463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1.2pt;margin-top:-1.4pt;width:533.9pt;height:50.1pt" coordorigin="-824,-28" coordsize="10678,10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824;top:-28;width:2563;height:100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421;top:83;width:3432;height:72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555;top:83;width:3050;height:72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06680</wp:posOffset>
              </wp:positionV>
              <wp:extent cx="6634480" cy="635"/>
              <wp:effectExtent l="0" t="0" r="0" b="0"/>
              <wp:wrapNone/>
              <wp:docPr id="4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568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5" stroked="t" o:allowincell="f" style="position:absolute;margin-left:226.75pt;margin-top:-8.4pt;width:0pt;height:0pt;mso-position-horizontal:center;mso-position-horizontal-relative:margin" type="_x0000_t32">
              <v:stroke color="#005687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Myriad Pro;Segoe UI" w:hAnsi="Myriad Pro;Segoe UI" w:cs="Myriad Pro;Segoe UI"/>
        <w:sz w:val="18"/>
        <w:szCs w:val="18"/>
      </w:rPr>
    </w:pPr>
    <w:r>
      <w:rPr>
        <w:rFonts w:cs="Myriad Pro;Segoe UI" w:ascii="Myriad Pro;Segoe UI" w:hAnsi="Myriad Pr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567" w:right="-569" w:hanging="0"/>
      <w:jc w:val="center"/>
      <w:rPr/>
    </w:pPr>
    <w:r>
      <w:rPr/>
      <w:drawing>
        <wp:inline distT="0" distB="0" distL="0" distR="0">
          <wp:extent cx="6386195" cy="467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386195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81610</wp:posOffset>
              </wp:positionV>
              <wp:extent cx="6634480" cy="635"/>
              <wp:effectExtent l="0" t="0" r="0" b="0"/>
              <wp:wrapNone/>
              <wp:docPr id="2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568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5" stroked="t" o:allowincell="f" style="position:absolute;margin-left:226.75pt;margin-top:14.3pt;width:0pt;height:0pt;mso-position-horizontal:center;mso-position-horizontal-relative:margin" type="_x0000_t32">
              <v:stroke color="#005687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03:00Z</dcterms:created>
  <dc:creator>Mariusz Płotka</dc:creator>
  <dc:description/>
  <cp:keywords/>
  <dc:language>en-US</dc:language>
  <cp:lastModifiedBy>Maciej Recki</cp:lastModifiedBy>
  <cp:lastPrinted>2018-09-17T12:48:00Z</cp:lastPrinted>
  <dcterms:modified xsi:type="dcterms:W3CDTF">2019-08-22T10:40:00Z</dcterms:modified>
  <cp:revision>6</cp:revision>
  <dc:subject/>
  <dc:title/>
</cp:coreProperties>
</file>