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dniu 30.06.2016 r. zakończył się etap oceny formalnej wniosków złożonych w ramach Programu Operacyjnego Wiedza Edukacja Rozwój 2014-20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ś priorytetowa 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soby młode na rynku pracy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ziałanie 1.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sparcie osób młodych pozostających bez pracy na regionalnym rynku pracy – projekty konkursowe, Poddziałanie 1.2.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sparcie udzielane </w:t>
        <w:br/>
        <w:t xml:space="preserve">z Europejskiego Funduszu Społecznego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nr konkursu POWR.01.02.01-IP.12-22-001/16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niżej zamieszczono listę projektów zakwalifikowanych do etapu oceny me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ytorycznej: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tbl>
      <w:tblPr>
        <w:tblW w:w="10065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820"/>
        <w:gridCol w:w="3240"/>
        <w:gridCol w:w="3570"/>
      </w:tblGrid>
      <w:tr>
        <w:trPr>
          <w:trHeight w:val="231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Numer wniosku 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Beneficjenta składającego wniosek (Wnioskodawca)</w:t>
            </w:r>
          </w:p>
        </w:tc>
        <w:tc>
          <w:tcPr>
            <w:tcW w:w="35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Tytuł projektu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01/1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4 SYSTEM POLSKA Sp. zo.o.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Młodzież NEET na pomorskim rynku pracy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04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NewKey Sp. Z o.o. Sp. K.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NewKey dla rozwoju Pomorza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05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Kancelaria Adwokacka Katarzyna Więckowska April24 Katarzyna Więckowska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Młodości,ty nad poziomy wylatuj - program kompleksowej i zindywidualizowanej aktywizacji</w:t>
              <w:br/>
              <w:t>zawodowej osób z grupy NEET po przejściach z woj. Pomorskiego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06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Szkolenia i Edukacja Sp. z o.o.sp.k.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Bądź POWER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07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LUSK POLSKA SP.z o.o.sp.k.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rojekt KOMPAS dla pomorskich NEET!</w:t>
            </w:r>
          </w:p>
        </w:tc>
      </w:tr>
      <w:tr>
        <w:trPr>
          <w:trHeight w:val="6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08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Fundacja Aktywności Zawodowej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Otwarci na sukces - kompleksowy program wsparcia młodych osób z niepełnosprawnością z</w:t>
              <w:br/>
              <w:t>aglomeracji gdańskiej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09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FOCUS TRAINING. INSTYTUT DOSKONALENIA KADR I ROZWOJU OSOBOWOŚCI</w:t>
              <w:br/>
              <w:t>KRÓLEWICZ MARZANNA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Mały krok - wielka zmiana. Kompleksowa społeczno-zawodowa aktywizacja młodych osób do 30</w:t>
              <w:br/>
              <w:t>roku życia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10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roEco One spółka z ograniczoną odpowiedzialnością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Manufaktura Sukcesu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11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Centrum Edukacyjne EURO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Akademia zawodowa - wsparcie osób młodych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12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color w:val="000000"/>
                <w:sz w:val="16"/>
                <w:szCs w:val="16"/>
                <w:lang w:val="en-US" w:eastAsia="pl-PL"/>
              </w:rPr>
              <w:t>infoShare Academy sp.z o.o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Eagles od Code</w:t>
            </w:r>
          </w:p>
        </w:tc>
      </w:tr>
      <w:tr>
        <w:trPr>
          <w:trHeight w:val="6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13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Wielkopolski Instytut Rozwoju Przedsiębiorczości i Edukacji Łukasz Dymek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rosta droga do zatrudnienia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14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ASM- Centrum Badań i Analiz Rynku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Aktywizacja zawodowa i społeczna osób z grupy NEET z powiatu wejherowskiego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15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morskie Stowarzyszenie Przewoźników Drogowych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Kierowca zawodowy- dobry zawód i pewna praca</w:t>
            </w:r>
          </w:p>
        </w:tc>
      </w:tr>
      <w:tr>
        <w:trPr>
          <w:trHeight w:val="6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16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Enterprise Investment Zarządzanie Ryzykiem Katarzyna Książek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Kompleksowe wsparcie kluczem do sukcesu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17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Ewal Ewelina Korczak-Koszów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Na fali - program aktywizacji zawodowej os. pon. 30 r. życia z woj. Pomorskiego</w:t>
            </w:r>
          </w:p>
        </w:tc>
      </w:tr>
      <w:tr>
        <w:trPr>
          <w:trHeight w:val="6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18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Trigonum sp. z o.o.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 xml:space="preserve">Program budowy profesjonalnych kadr branży logistyczno-transortowej i stoczniowej firm klastra Logistyczno-Transportowego Północ- Południe 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19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INSTYTUT ROZWOJU I INNOWACJI EURO-KONSULT SPÓŁKA Z OGRANICZONĄ ODPOWIEDZIALNOŚCIĄ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Dziś mielizna jutro ocean!</w:t>
            </w:r>
          </w:p>
        </w:tc>
      </w:tr>
      <w:tr>
        <w:trPr>
          <w:trHeight w:val="6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20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Fundacja Partycypacji Społecznej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Nie zwlekaj, bo najlepszy czas na działanie jest TERAZ! Młodzi niepełnosprawni aktywni na rynku pracy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25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Humaneo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Z POWERem na rynek pracy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27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Stowarzyszenie Aktywnego Wspierania Gospodarki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rogram aktywizacji osób młodych z niepełnosprawnościami z woj.. Pomorskiego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28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Spółdzielnia Edukacyjna "P-TKM"/Niepubliczne Centrum Kształcenia Ustawicznego SE "P-TKM" w Sztumie"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Dość bierności - zmień życie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29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TOP-PROJEKT - Krzysztof Derbiszewski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Za młodzi na bezrobocie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30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lska Giełda Pracy  Sp. z o.o.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Cyfrowo - zawodowo</w:t>
            </w:r>
          </w:p>
        </w:tc>
      </w:tr>
      <w:tr>
        <w:trPr>
          <w:trHeight w:val="6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31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Eureka Sp. z o.o.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Młodzi - aktywni. Kompleksowy program aktywizacji zawodowej dla osób niepełnosprawnych do</w:t>
              <w:br/>
              <w:t>29 roku życia z województwa pomorskiego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32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ECORYS Polska Sp. z o.o.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Młodzi Pomorza</w:t>
            </w:r>
          </w:p>
        </w:tc>
      </w:tr>
      <w:tr>
        <w:trPr>
          <w:trHeight w:val="112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33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OŚRODEK KSZTAŁCENIA ZAWODOWEGO FAKTOR W OLSZTYNIE</w:t>
              <w:br/>
              <w:t>S.C. ALEKSANDRA</w:t>
              <w:br/>
              <w:t>BOBER, ANDRZEJ BOBER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MORZE MOŻE</w:t>
            </w:r>
          </w:p>
        </w:tc>
      </w:tr>
      <w:tr>
        <w:trPr>
          <w:trHeight w:val="6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34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Eureka Technology Park Sp. z o.o.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Dostępni dla rynku pracy – kompleksowy program aktywizacji młodych osób z niepełnosprawnościami z województwa pomorskiego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35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Centrum Szkoleń i Innowacji Grzegorz Miszczak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Z POWERem do pracy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36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TEB Edukacja sp. z o.o.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Kwalifikacje, które dają pracę na Pomorzu</w:t>
            </w:r>
          </w:p>
        </w:tc>
      </w:tr>
      <w:tr>
        <w:trPr>
          <w:trHeight w:val="6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37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lskie Stowarzyszenie na Rzecz Osób z Upośledzeniem Umysłowym Koło w Gdańsku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BIZON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38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Fundacja Inicjowania Rozwoju Społecznego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Wczoraj bierni - dziś aktywni!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39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Stowarzyszenie Wspierania Przedsiębiorczości w Malborku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Nowoczesna elektronika to przyszłość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42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JMM Mariusz Lewandowski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CENTRUM PRACY - projekt indywidualnej i kompleksowej aktywizacji zawodowo-edukacyjnej</w:t>
              <w:br/>
              <w:t>młodych mieszkańców Subregionu Słupskiego w oparciu o model mentoringu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43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Biuro Doradztwa Inwestycyjnego "Europejczyk" Jacek Leski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Nowe kwalifikacje - lepsza praca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44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Biuro Projektów Europejskich Wojciech Miłosz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Lepszy Start II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45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egaz Group sp. z o.o.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CENTRUM PRACY - projekt indywidualnej i kompleksowej aktywizacji zawodowo - edukacyjnej młodych mieszkańców Subregionu Metropolitarnego w oparciu o model mentoringu</w:t>
            </w:r>
          </w:p>
        </w:tc>
      </w:tr>
      <w:tr>
        <w:trPr>
          <w:trHeight w:val="6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46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Stowarzyszenie "Na Rzecz Rozwoju Miasta i Gminy Debrzno"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Edukacja i zatrudnienie dla osób młodych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47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La Soleil Monika Piecuch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Aktywność w nowej perspektywie …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48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morska Grupa Doradcza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raca - lubię to!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49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Zakład Doskonalenia Zawodowego w Słupsku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Tak, idę do pracy!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51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Centrum Innowacyjnego Biznesu Tomasz Osak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NEED zamiast NEET!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52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Region Gdański NSZZ "Solidarność"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Dobry start w życie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53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AdsMedia Waldemar Hynda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Z nową energią na rynek pracy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54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Fundacja Gospodarcza Pro Europa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Zawodowy start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55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en-US" w:eastAsia="pl-PL"/>
              </w:rPr>
              <w:t>EUR CONSULTING Sp. z  o.o.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Stop bierności. Kompleksowa aktywizacja osób biernych zawodowo.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56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rzedsiębiorstwo produkcyjno-usługowe "POLKAR" sp. z o.o.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Impuls do kariery. Kompleksowa aktywizacja zawodowo-edukacyjna osób młodych.</w:t>
            </w:r>
          </w:p>
        </w:tc>
      </w:tr>
      <w:tr>
        <w:trPr>
          <w:trHeight w:val="6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57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Centrum Doradztwa Europejskiego EURO-FUNDUSZ s.c. A.Klusek, P.Kanarski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OD BIERNOŚCI DO DOSKONAŁOŚCI. Kompleksowa aktywizacja zawodowo-edukacyjna osób</w:t>
              <w:br/>
              <w:t>biernych zawodowo.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59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Fundacja Pozytywne Inicjatywy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zytywne Biuro Karier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60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lska Agencja Rozwoju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Europejska Strategia na Start</w:t>
            </w:r>
          </w:p>
        </w:tc>
      </w:tr>
      <w:tr>
        <w:trPr>
          <w:trHeight w:val="6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61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STOWARZYSZENIE "WOLNA PRZEDSIĘBIORCZOŚĆ" ODDZIAŁ TERENOWY W GDAŃSKU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Młodzi programiści na podbój rynku pracy!</w:t>
            </w:r>
          </w:p>
        </w:tc>
      </w:tr>
      <w:tr>
        <w:trPr>
          <w:trHeight w:val="6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62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Centrum Doskonalenia Zawodowego "CREDO" Janusz Lupiński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Młodzi aktywni - nie gniewni !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63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Lokalna Grupa Działania Małe Morze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morskie branże strategiczne Twoim miejscem pracy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65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rywatne Centrum Edukacyjne MARMOŁOWSKI s.c. Alicja Marmołowska, Ewa</w:t>
              <w:br/>
              <w:t>Marmołowska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AKADEMIA MŁODYCH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66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Akademia Szybkiej Nauki Tadeusz Buzarewicz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Nowe kwalifikacje szansą na zatrudnienie</w:t>
            </w:r>
          </w:p>
        </w:tc>
      </w:tr>
      <w:tr>
        <w:trPr>
          <w:trHeight w:val="6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68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EDORADCA SPÓŁKA Z OGRANICZONĄ ODPOWIEDZIALNOŚCIĄ S.K.A.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SZUKIWANI KOMPETENTNI MŁODZI PRACOWNICY NA POMORSKIM RYNKU PRACY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WR.01.02.01-22-0069/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Instytut Rozwoju Personalnego GANESA - Ewa Dąbrowska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racując pomagasz - młodzi profesjonaliści z Pomor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Gdańsk, dnia 30.06.2016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.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  <w:lang w:val="en-US" w:eastAsia="en-US"/>
      </w:rPr>
    </w:pPr>
    <w:r>
      <w:rPr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9855835</wp:posOffset>
          </wp:positionV>
          <wp:extent cx="5770880" cy="7162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9855835</wp:posOffset>
          </wp:positionV>
          <wp:extent cx="5770880" cy="71628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posOffset>-447675</wp:posOffset>
              </wp:positionH>
              <wp:positionV relativeFrom="paragraph">
                <wp:posOffset>-419735</wp:posOffset>
              </wp:positionV>
              <wp:extent cx="6655435" cy="635"/>
              <wp:effectExtent l="0" t="0" r="0" b="0"/>
              <wp:wrapNone/>
              <wp:docPr id="5" name="Łącznik prosty ze strzałką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3" stroked="t" o:allowincell="f" style="position:absolute;margin-left:-35.25pt;margin-top:-33.05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905</wp:posOffset>
          </wp:positionH>
          <wp:positionV relativeFrom="paragraph">
            <wp:posOffset>-332105</wp:posOffset>
          </wp:positionV>
          <wp:extent cx="5775960" cy="712470"/>
          <wp:effectExtent l="0" t="0" r="0" b="0"/>
          <wp:wrapNone/>
          <wp:docPr id="6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596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120" w:after="0"/>
      <w:rPr/>
    </w:pPr>
    <w:r>
      <w:rPr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-447040</wp:posOffset>
              </wp:positionH>
              <wp:positionV relativeFrom="paragraph">
                <wp:posOffset>261620</wp:posOffset>
              </wp:positionV>
              <wp:extent cx="6655435" cy="635"/>
              <wp:effectExtent l="0" t="0" r="0" b="0"/>
              <wp:wrapNone/>
              <wp:docPr id="1" name="Łącznik prosty ze strzałką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388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6" stroked="t" o:allowincell="f" style="position:absolute;margin-left:-35.2pt;margin-top:20.6pt;width:0pt;height:0pt;mso-position-horizontal-relative:margin" type="_x0000_t32">
              <v:stroke color="#003883" weight="12600" joinstyle="miter" endcap="flat"/>
              <v:fill o:detectmouseclick="t" on="false"/>
              <w10:wrap type="none"/>
            </v:shape>
          </w:pict>
        </mc:Fallback>
      </mc:AlternateContent>
      <w:t xml:space="preserve">80-824 Gdańsk, ul. Podwale  Przedmiejskie  30, tel. </w:t>
    </w:r>
    <w:r>
      <w:rPr>
        <w:sz w:val="16"/>
        <w:szCs w:val="16"/>
        <w:lang w:val="fr-FR"/>
      </w:rPr>
      <w:t>58 32 61 801, fax: 58 32 64 894,</w:t>
    </w:r>
    <w:r>
      <w:rPr>
        <w:sz w:val="16"/>
        <w:szCs w:val="16"/>
      </w:rPr>
      <w:t xml:space="preserve"> </w:t>
    </w:r>
    <w:r>
      <w:rPr>
        <w:sz w:val="16"/>
        <w:szCs w:val="16"/>
        <w:lang w:val="fr-FR"/>
      </w:rPr>
      <w:t>wup@wup.gdansk.pl, www.wup.gdansk.pl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180340</wp:posOffset>
          </wp:positionV>
          <wp:extent cx="2524125" cy="93599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935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exact" w:line="28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13:00Z</dcterms:created>
  <dc:creator>Krystyna Kubińska</dc:creator>
  <dc:description/>
  <dc:language>en-US</dc:language>
  <cp:lastModifiedBy>m_debski</cp:lastModifiedBy>
  <cp:lastPrinted>2016-07-01T14:43:00Z</cp:lastPrinted>
  <dcterms:modified xsi:type="dcterms:W3CDTF">2016-07-01T13:13:00Z</dcterms:modified>
  <cp:revision>2</cp:revision>
  <dc:subject/>
  <dc:title/>
</cp:coreProperties>
</file>