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7585</wp:posOffset>
                </wp:positionH>
                <wp:positionV relativeFrom="paragraph">
                  <wp:posOffset>-518795</wp:posOffset>
                </wp:positionV>
                <wp:extent cx="688911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433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6" r="-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43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59.75pt;mso-wrap-distance-left:9.05pt;mso-wrap-distance-right:9.05pt;mso-wrap-distance-top:0pt;mso-wrap-distance-bottom:0pt;margin-top:-40.85pt;mso-position-vertical-relative:text;margin-left: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433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6" r="-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43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do Informacji  </w:t>
        <w:br/>
        <w:t xml:space="preserve">Zarząd Województwa Pomorskiego </w:t>
        <w:br/>
        <w:t xml:space="preserve">                        dnia 21.04.2016 r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Lista  projektów, które uzyskały wymaganą liczbę punktów z wyróżnieniem projektów wybranych do dofinansowania  w ramach konkursu </w:t>
        <w:br/>
        <w:t>nr POWR.01.02.01-IP.12-22-001/15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19"/>
        <w:gridCol w:w="3229"/>
        <w:gridCol w:w="2909"/>
        <w:gridCol w:w="1840"/>
        <w:gridCol w:w="1280"/>
        <w:gridCol w:w="1149"/>
        <w:gridCol w:w="1196"/>
      </w:tblGrid>
      <w:tr>
        <w:trPr>
          <w:trHeight w:val="9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 (zgodny z SOWA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Beneficjenta składającego wniosek (Wnioskodawca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Kwota  wnioskowanego dofinansowania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Koszt całkowity projektu*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Końcowa ocen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ynik oce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61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JMM Mariusz Lewandowsk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STAŻU DO ANGAŻ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18 367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40 386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3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19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trum Doradztwa Europejskiego EURO-FUNDUSZ s.c. A.Klusek, P.Kanarsk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ET - Nowy, Energiczny, Efektywny Ty. Kompleksowa aktywizacja zawodowo-edukacyjna osób młodych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82 64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29 1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85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Eurosolutions Jan Dymek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taw na rozwój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48 476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99 290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35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Jolanta Woźnica "Persona" Ośrodek Szkoleniowo-Doradczy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parcie na starcie! Indywidualna i kompleksowa pomoc w wejściu na rynek pracy osób młodych zamieszkujących powiat kwidzyńsk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05 777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42 923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15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40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undacja Partycypacji Społecznej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gę, chcę i nie obawiam się pracować! Kompleksowy program wsparcia dla Młodych Osób Niepełnosprawnych z województwa pomorskiego, biernych zawodowo, w wieku 25-29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14 50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66 502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65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trum Szkoleń i Innowacji Grzegorz Miszczak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urs na pracę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1 532 462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613 118,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44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undacja "Sprawni Inaczej"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łoń- start dla młodych z niepełnosprawności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17 803,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34 530,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53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UR CONSULTING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YWUJ SIEBIE – STOP BIERNOŚCI. Wsparcie aktywizacyjne, doradcze, edukacyjne i zawodowe dla osób z grupy NEE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96 963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44 171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61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win Media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ęborska Akademia Młod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28 862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57 096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67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yższa Szkoła Bankowa w Gdańsku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urs i staż przekwalifikowujący do zawodu programisty dla bezrobotnych absolwentów szkół wyższ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88 225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08 65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17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Zakład Doskonalenia Zawodowego w Słupsku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opejskie Wsparcie Młod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625 130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658 032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zy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25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Eurodoradztwo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--&gt;aktywni--&gt;zatrudnieni na pomorskim rynku pra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759 34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851 94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05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OP-PROJEKT - Krzysztof Derbiszewsk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wodowy Absolwe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 119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 915,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19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undacja Rozwoju Obywatelskieg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we kwalifikacje szansą na lepsze jutro!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7 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2 5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12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owarzyszenie Aktywnego Wspierania Gospodark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gram aktywizacji osób młodych z woj. pomorski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734 911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826 331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06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lskie Stowarzyszenie na Rzecz Osób z Upośledzeniem Umysłowym Koło w Gdańsku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Z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4 77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 052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24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J Consulting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T DO ZATRUDNIE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55 12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10 657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48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GSG Akademia Rozwoju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ostań spawaczem - pracuj w branży konstrukcji stalowych!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9 96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9 992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56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siness School Hanna Polak, Marcin Polak Sp. J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we kompetencje dla młod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 377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7 377,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59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trum Usług Szkoleniowo-Doradczych Jakub Szpo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ansa dla osób młodych!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1 40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5 966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03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Kontraktor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pleksowy program aktywizacji zawodowej dla biernych zawodowo niepełnosprawnych mieszkańców woj. pomorskiego z grupy NEET w wieku 15-29 l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 600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9 052,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13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wiat bytowski / Powiatowy Urząd Pracy w Bytowi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"Akcja kwalifikacja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2 161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 748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76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olnośląski Inkubator Przedsiębiorczości i Arbitrażu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ywni niepełnosprawni na Pomorz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28 46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84 262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15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20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Przedsiębiorstwo Produkcyjno Usługowo Szkoleniowe "Polkar"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YWNY JA. Zwiększenie szansy osób młodych na zatrudnienie poprzez nowe kwalifikacje, umiejętności i doświadczenia w branżach strategicznych dla pomorskiego rynku pra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 643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9 62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18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Gamma D.Didiuk i M.Wasilewski Sp. J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rska kuźnia aktywności zawodowej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8 522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8 444,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29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undacja Aktywności Zawodowej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twarci na sukces - kompleksowy program wsparcia młodych osób z niepełnosprawnością z aglomeracji gdańskiej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6 27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3 45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57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Humane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erni zawodowo aktywni na rynku pra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06 562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91 042,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55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Europejska Grupa Doradcza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 gotowi do pra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71 446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443 629,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62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Enbit Grzegorz Szwarc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 kompetentn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881 7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980 76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83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trum Edukacji AC-Expert Agata Melar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a! Zmiana na lepsz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7 926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7 817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60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ywatne Centrum Edukacyjne MARMOŁOWSKI s.c. Alicja Marmołowska, Ewa Marmołowsk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ADEMIA MŁOD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8 862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7 096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18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lska Giełda Pracy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norama sukces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71 051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27 943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44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TER IT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CIAL MEDIA - moja przyszłoś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9 981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9 980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00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l Edukacja Lena Andrzejewska Centrum Szkoleniowo-Doradcz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t do kariery na Pomorz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266 016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32 648,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99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undacja "Edukatio"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rskie Centrum Doskonalenia Kad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1 103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 103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42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ielkopolska Grupa Prawnicza Kozłowski, Maźwa, Sendrowski i Wspólnicy Sp. K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mobilizuj się - DASZ RADĘ! - projekt dla młodzieży NEET z terenu województwa pomorski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6 611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 27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01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EATOR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 na sta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9 9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6 71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54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kademia Słońca Krzysztof Frąszczak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racuj swój start! - projekt dla młodzieży NEET z terenu województwa pomorski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 486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8 406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66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owarzyszenie Inicjatyw Społecznych"TERRA"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ywizacja osób niepelnosprawnych z terenu województwa pomorski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 486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8 406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82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trum Biznesu Marcin Jakubiec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wa szansa dla Osób Niepełnosprawnych z województwa pomorski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 486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8 406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34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trum Języków Obcych Izabela Szydł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sze szkolenia szansą na aktywizację młodych Pomorz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8 449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5 209,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59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Instytut Rozwoju Personalnego GANESA - Ewa Dąbrowsk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zuć 5 bieg - kwalifikacje i praca w transporcie dla młodych Gdańszcz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 78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9 25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36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morska Akademia Kształcenia Zawodowego w Słupsku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 Pracują Dobrz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8 333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5 087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41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EDU Research Polska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 na sta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4 009,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3 693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02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udziak i Partnerzy Joanna Dudziak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ER dla turystyki. Szkolenia, staże i praca dla młodych w branży turystycznej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1 84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9 847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28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J&amp;J Group Sp. z o.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erunek praca - aktywizacja zawodowa młodych osób niepełnosprawnych z terenu województwa pomorski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6 965,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8 463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32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zkolenia i Edukacja Sp. z o.o. Sp. k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 - aktywni na rynku pracy województwa pomorski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1 906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9 37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50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rganizacja Międzyzakładowa NSZZ "Solidarność" w Stoczni Gdańskiej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kolenia i własna działalność szansą dla młodych bezrobot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2 062,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2 039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58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irma Wielobranżowa NESS Tomasz Matera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wód Kolejarz - unikalne kwalifikacje kluczem do atrakcyjnego zatrudnienia w województwie pomorski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9 565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7 437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56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eroklub Gdańsk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wodowy sta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2 810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9 274,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47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półdzielnia Edukacyjna "P-TKM"/Niepubliczne Centrum Kształcenia Ustawicznego SE "P-TKM" w Sztumie"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y to nie znaczy biern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 805,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4 006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65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ariusz Onufer OPC Consult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obędę pracę!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2 476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9 97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004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undacja Inicjowania Rozwoju Społeczneg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łodzi i zdolni na rynku pra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8 20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5 456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R.01.02.01-22-0137/15-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Instytut Rozwoju I Innowacji Euro-Konsult Sp. z o. o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kieruj się na sukc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9 31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1 312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atywny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1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*</w:t>
            </w:r>
            <w:r>
              <w:rPr/>
              <w:t xml:space="preserve"> - dane według tabeli "Wydatki kwalifikowalne" (V. BUDŻET PROJEKTU)</w:t>
            </w:r>
          </w:p>
        </w:tc>
      </w:tr>
      <w:tr>
        <w:trPr>
          <w:trHeight w:val="7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1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nik oceny </w:t>
            </w:r>
            <w:r>
              <w:rPr>
                <w:b/>
                <w:bCs/>
              </w:rPr>
              <w:t>"negatywny"</w:t>
            </w:r>
            <w:r>
              <w:rPr/>
              <w:t xml:space="preserve">  - w rozumieniu art. 53 ust. 2 Ustawy z dnia 11 lipca 2014 r. o zasadach realizacji programów w zakresie polityki spójności finansowanych w perspektywie finansowej 2014-2020 (Dz.U. poz. 1146, z późn. zm.) oznacza, że projekt nie został wybrany do dofinanso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4">
    <w:name w:val=" 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1:00Z</dcterms:created>
  <dc:creator>Sylwia Kowalczyk</dc:creator>
  <dc:description/>
  <dc:language>en-US</dc:language>
  <cp:lastModifiedBy>Sylwia Dera</cp:lastModifiedBy>
  <cp:lastPrinted>2016-04-18T12:36:00Z</cp:lastPrinted>
  <dcterms:modified xsi:type="dcterms:W3CDTF">2016-04-19T08:41:00Z</dcterms:modified>
  <cp:revision>2</cp:revision>
  <dc:subject/>
  <dc:title/>
</cp:coreProperties>
</file>