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7585</wp:posOffset>
                </wp:positionH>
                <wp:positionV relativeFrom="paragraph">
                  <wp:posOffset>-518795</wp:posOffset>
                </wp:positionV>
                <wp:extent cx="688911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33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6" r="-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3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59.75pt;mso-wrap-distance-left:9.05pt;mso-wrap-distance-right:9.05pt;mso-wrap-distance-top:0pt;mso-wrap-distance-bottom:0pt;margin-top:-40.85pt;mso-position-vertical-relative:text;margin-left: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33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6" r="-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3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537" w:hanging="0"/>
        <w:rPr>
          <w:rFonts w:cs="Arial,Bold"/>
          <w:b/>
          <w:b/>
          <w:bCs/>
          <w:sz w:val="28"/>
          <w:szCs w:val="24"/>
          <w:lang w:eastAsia="pl-PL"/>
        </w:rPr>
      </w:pPr>
      <w:r>
        <w:rPr>
          <w:rFonts w:cs="Arial,Bold"/>
          <w:b/>
          <w:bCs/>
          <w:sz w:val="28"/>
          <w:szCs w:val="24"/>
          <w:lang w:eastAsia="pl-PL"/>
        </w:rPr>
        <w:t xml:space="preserve">Lista wniosków pozakonkursowych o dofinansowanie projektów Powiatowych Urzędów Pracy ocenionych </w:t>
        <w:br/>
        <w:t>w naborze nr POWR.01.01.01-IP.12-22-001/17 w ramach Poddziałania 1.1.1 PO WER na lata 2017 – 2018.</w:t>
        <w:br/>
      </w:r>
    </w:p>
    <w:tbl>
      <w:tblPr>
        <w:tblW w:w="1572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"/>
        <w:gridCol w:w="641"/>
        <w:gridCol w:w="1287"/>
        <w:gridCol w:w="1403"/>
        <w:gridCol w:w="1559"/>
        <w:gridCol w:w="1984"/>
        <w:gridCol w:w="1418"/>
        <w:gridCol w:w="1276"/>
        <w:gridCol w:w="1417"/>
        <w:gridCol w:w="851"/>
        <w:gridCol w:w="1417"/>
        <w:gridCol w:w="1134"/>
        <w:gridCol w:w="1198"/>
        <w:gridCol w:w="70"/>
      </w:tblGrid>
      <w:tr>
        <w:trPr>
          <w:trHeight w:val="150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Instytucja organizująca konkurs / Instytucja prowadząca nabór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Tytuł projek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" w:firstLine="25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Nazwa wnioskodaw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Prioryte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ział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Poddział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Wartość proje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Wartość unijnego dofinansowa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Wyniki oce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ata wybrania projektu do dofinansowa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ata rozpoczęcia realizacji projektu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ata zakończenia realizacji projektu</w:t>
            </w:r>
          </w:p>
        </w:tc>
      </w:tr>
      <w:tr>
        <w:trPr>
          <w:trHeight w:val="33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kern w:val="2"/>
                <w:sz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Aktywizacja osób młodych pozostających bez pracy w powiecie bytowskim (I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owiat bytowski / Powiatowy Urząd Pracy w Bytow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/>
            </w:pPr>
            <w:r>
              <w:rPr>
                <w:rFonts w:cs="Arial"/>
                <w:color w:val="000000"/>
                <w:sz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7 313 202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6 163 56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5.02.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1.12.2018</w:t>
            </w:r>
          </w:p>
        </w:tc>
      </w:tr>
      <w:tr>
        <w:trPr>
          <w:trHeight w:val="183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2.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kern w:val="2"/>
                <w:sz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Aktywizacja osób młodych pozostających bez pracy w powiecie miasta Gdynia i miasta Sopot (I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Powiat m. Gdynia / Powiatowy Urząd Pracy w Gdy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5 322 221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4 485 56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6.02.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1.12.2018</w:t>
            </w:r>
          </w:p>
        </w:tc>
      </w:tr>
      <w:tr>
        <w:trPr>
          <w:trHeight w:val="10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</w:r>
          </w:p>
        </w:tc>
        <w:tc>
          <w:tcPr>
            <w:tcW w:w="15585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241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kern w:val="2"/>
                <w:sz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Aktywizacja osób młodych pozostających bez pracy w powiecie kwidzyń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owiat Kwidzyński / Powiatowy Urząd Pracy w Kwid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 810 03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 211 09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28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240" w:after="24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1.12.2018</w:t>
            </w:r>
          </w:p>
        </w:tc>
      </w:tr>
      <w:tr>
        <w:trPr>
          <w:trHeight w:val="2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sztum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sztumski / Powiatowy Urząd Pracy w Sztumie z/s w Dzierzgo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423 0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042 13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8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tczew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tczewski / Powiatowy Urząd Pracy w Tcze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 1.1 Wsparcie osób młodych pozostających bez pracy na regionalnym rynku pracy 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4 464 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 762 64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0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malbor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malborski / Powiatowy Urząd Pracy w Malbor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 1.1 Wsparcie osób młodych pozostających bez pracy na regionalnym rynku pracy 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 515 03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 805 27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3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194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kern w:val="2"/>
                <w:sz w:val="20"/>
                <w:szCs w:val="18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sz w:val="20"/>
                <w:szCs w:val="18"/>
                <w:lang w:eastAsia="pl-PL"/>
              </w:rPr>
              <w:t>Aktywizacja osób młodych pozostających bez pracy w powiecie starogardz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sz w:val="20"/>
                <w:szCs w:val="18"/>
                <w:lang w:eastAsia="pl-PL"/>
              </w:rPr>
              <w:t>Powiat starogardzki / Powiatowy Urząd Pracy w Starogardzie Gdańsk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/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I. Osoby młode na rynku pracy 1.1 Wsparcie osób młodych pozostających bez pracy na regionalnym rynku pracy 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5 425 38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4 572 51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14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31.12.2018</w:t>
            </w:r>
          </w:p>
        </w:tc>
      </w:tr>
      <w:tr>
        <w:trPr>
          <w:trHeight w:val="31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puc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pucki / Powiatowy Urząd Pracy w Puc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 1.1 Wsparcie osób młodych pozostających bez pracy na regionalnym rynku pracy 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632 56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061 52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5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0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kern w:val="2"/>
                <w:sz w:val="20"/>
                <w:szCs w:val="18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sz w:val="20"/>
                <w:szCs w:val="18"/>
                <w:lang w:eastAsia="pl-PL"/>
              </w:rPr>
              <w:t>Aktywizacja osób młodych pozostających bez pracy w powiecie wejherow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sz w:val="20"/>
                <w:szCs w:val="18"/>
                <w:lang w:eastAsia="pl-PL"/>
              </w:rPr>
              <w:t>Powiat wejherowski / Powiatowy Urząd Pracy w Wejher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/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8 037 85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6 774 30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16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31.12.2018</w:t>
            </w:r>
          </w:p>
        </w:tc>
      </w:tr>
      <w:tr>
        <w:trPr>
          <w:trHeight w:val="226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kern w:val="2"/>
                <w:sz w:val="20"/>
                <w:szCs w:val="18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sz w:val="20"/>
                <w:szCs w:val="18"/>
                <w:lang w:eastAsia="pl-PL"/>
              </w:rPr>
              <w:t>Aktywizacja osób młodych pozostających bez pracy w powiecie nowodwor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sz w:val="20"/>
                <w:szCs w:val="18"/>
                <w:lang w:eastAsia="pl-PL"/>
              </w:rPr>
              <w:t>Powiat nowodworski / Powiatowy Urząd Pracy w Nowym Dworze Gdańsk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3 587 9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3 023 91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21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18"/>
                <w:lang w:eastAsia="pl-PL"/>
              </w:rPr>
              <w:t>31.12.2018</w:t>
            </w:r>
          </w:p>
        </w:tc>
      </w:tr>
      <w:tr>
        <w:trPr>
          <w:trHeight w:val="208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chojnic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bytowski / Powiatowy Urząd Pracy w Chojnic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7 390 84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 229 00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3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M. Gdańsk i gdań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Miasta Gdańsk/ Gdański Urząd Pra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1 771 04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 920 63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3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słupskim i mieście Słupsk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słupski / Powiatowy Urząd Pracy w Słups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9 750 7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 217 96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4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kartu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kartuski / Powiatowy Urząd Pracy w Kartuz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952 38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331 06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lębor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lęborski/ Powiatowy Urząd Pracy w Lębor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930 9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313 01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kościer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kościerski / Powiatowy Urząd Pracy w Kościer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985 28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 358 79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1.04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  <w:tr>
        <w:trPr>
          <w:trHeight w:val="28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ktywizacja osób młodych pozostających bez pracy w powiecie człuchowskim (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wiat człuchowski / Powiatowy Urząd Pracy w Człuch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-projekty pozakonkur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 814 4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 743 2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9.04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1.01.20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1.12.2018</w:t>
            </w:r>
          </w:p>
        </w:tc>
      </w:tr>
    </w:tbl>
    <w:p>
      <w:pPr>
        <w:pStyle w:val="Normal"/>
        <w:spacing w:lineRule="exact" w:line="240" w:before="60" w:after="60"/>
        <w:jc w:val="both"/>
        <w:rPr/>
      </w:pPr>
      <w:r>
        <w:rPr/>
      </w:r>
    </w:p>
    <w:p>
      <w:pPr>
        <w:pStyle w:val="Normal"/>
        <w:spacing w:lineRule="exact" w:line="240" w:before="60" w:after="60"/>
        <w:jc w:val="both"/>
        <w:rPr/>
      </w:pPr>
      <w:r>
        <w:rPr>
          <w:b/>
          <w:sz w:val="24"/>
        </w:rPr>
        <w:t>Stan na dzień: 21.04.2017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4">
    <w:name w:val=" 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41:00Z</dcterms:created>
  <dc:creator>Sylwia Kowalczyk</dc:creator>
  <dc:description/>
  <cp:keywords/>
  <dc:language>en-US</dc:language>
  <cp:lastModifiedBy>Maciej Dębski</cp:lastModifiedBy>
  <cp:lastPrinted>2017-02-21T11:39:00Z</cp:lastPrinted>
  <dcterms:modified xsi:type="dcterms:W3CDTF">2017-04-21T08:25:00Z</dcterms:modified>
  <cp:revision>6</cp:revision>
  <dc:subject/>
  <dc:title/>
</cp:coreProperties>
</file>