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13930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31298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49392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856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49003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84291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74986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055099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2013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