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436859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58183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408880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35318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935279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715023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8112242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64828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91296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